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8692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7557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7652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38564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