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68062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82643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