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00850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14276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310852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488333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