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6677534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0772789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8997997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4416162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