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29194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39436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64986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47492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