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82504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93291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34754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69087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