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74915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10408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66611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19357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