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53769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73638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82420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33311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