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4201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5919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3935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90858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