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50600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23744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05510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170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