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6590665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49689747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