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068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258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1846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070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