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0250362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1386298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5956494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1084644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