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4577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331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14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408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