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9092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2142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3173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5209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