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47135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6345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30108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7427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57443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52899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23644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59659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98618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5618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4606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