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81696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16305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15964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34853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4614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6186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4871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7490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29154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15644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59579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