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80388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06859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65207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62041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6084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09892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16736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19648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91721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554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6467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