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13299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63888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96059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07669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84721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72834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33075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89955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72965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85740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5320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