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132857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85061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784117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411916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988636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990147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15137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49789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891081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897871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24960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