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54072035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69725419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5104481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6796856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55162486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97787987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8331943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52892011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43220088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07525431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1327675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