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9514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91770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3574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4927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6798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0500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00445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82710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98370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7544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41641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