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341094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08910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07332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4423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1882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67939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0590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96542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78818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2388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72361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