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0983382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6369912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753120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562800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