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7.95687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5947493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