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88270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2921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97122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