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7393237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927489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434741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