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075429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99931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52119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