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089740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3437665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