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2342216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518436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432235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