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76464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42355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