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63409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4057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153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38459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3735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2576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7480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23825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39348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50659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6746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3935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236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54002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2345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3293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66058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86864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5366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09333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188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21818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2924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61614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5776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4180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47890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521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9407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9959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1575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0632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3148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964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8680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0189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8593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67834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974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