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0266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1176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442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