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U�IVATELSK� DOKUMENTACE K MNU SYST�MU TeX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.12.92                                  Petr Ol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rava 20.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.1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y vsech ceskych dokumentaci jsou napsany v kodovani Kamenicky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mate jine kodovani, pouzijte program CST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z ...\DOC\PROGRAMS\CSTOC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U�T�N� SYT�MU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ivatel p�ejde do sv�ho adres��e a odtud zavol� TeX p��kaz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��kaze m��e uv�st po �ad� jm�no hlavn�ho a pracovn�ho souboru, tj. nap�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TEX SKRIPTA KA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n�-li uveden pracovn� soubor, je shodn� s hlavn�m. Nen�-li uveden ��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, syst�m se inicializuje na polo�ku pro editaci n�zvu hlav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ivatel m��e a nemus� uv�st p��ponu souboru. Pokud ji neuvede, dopln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ky p��pona .tex, v opa�n�m p��pad� se respektuje p��pona naps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AVN� SOUBOR je soubor, na n�j� se bude spou�t�t vlastn� p�eklad TeX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o soubor m��e obsahovat nap�. p��kaz \input (nebo v LaTeXu t�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), kter�m se vol� jin� soubor (nap�. jedna kapitola dokument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olu, na kter� se pr�v� pracuje, je vhodn� ozna�it jako praco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OVN� SOUBOR je soubor, s n�m� bude pracovat editor, korektor p�eklep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l�ova� vl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b��n�m p��pad� je hlavn� soubor stejn� jako pracovn� a pak nen� t�eba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d�ly t�chto pojm� p�em��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eden� p��kazy se daj� vyvolat i bez jedin�ho n�zvu souboru na p��kaz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ce. Pak se syst�m nejprve zept� na n�zvy hlavn�ho a pracovn�ho soub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e-li v aktu�ln�m adres��i p��tomnou konfigura�n� d�vku TEXCFG.BAT v 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uvedena hodnota pracovn�ho a hlavn�ho souboru, prarametry z p��kaz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ky se ignoru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obrazovce se po �sp��n� inicializaci syst�mu objev� "menu". Vybr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tliv�ch polo�ek (pomoc� �ipek a Enter nebo pomoc� my�i) se spou�t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tliv� aplika�n� procesy, souvisej�c� s p��pravou dokumen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jednoduch� pou�it� sta�� zn�t polo�ky EDIT, LaTeX (p��p. jin� form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. Prvn� z nich spou�t� editaci souboru, druh� spou�t� vlastn�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 uveden�m form�tem) a t�et� polo�ka spust� prohl��e� v�sled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podrobn�j�� sezn�men� se v�emi polo�kami pou�ijte help (nastavte ku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c� �ipek na polo�ku a zm��kn�te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e n�sleduje p�ehled struktury polo�ek se stru�n�m koment��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zev polo�ky     Kome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... Roleta pro pr�ci se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... Zm�na n�zvu hlavn�ho resp. pracovn�h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ile ... Editace n�zvu hlavn�h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ile ... Editace n�zvu pracovn�h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   ... Archivace hlavn�ho, p��p. prac. souboru z nebo na disk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&gt; Disk ... Volba odkud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&gt;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(dvi) ... �klid v pracovn�m adres��i u�ivatele (z�stanou jen zdroj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        ... Jeden p��kaz DO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      ... Norton Commander nebo n�co podob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     ... Vyvol�n� editoru bez specifikace jm�na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... Jednoduch� "��dkov�" kalkula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... Opu�t�n� TeX - Syst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         ... Roleta pro pr�ci s TeX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      ... Editor na pracovn�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        ... TeX na specifikovan� form�t a hlavn�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       ... Prohl�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edit   ... Editor na hlavn�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edit    ... Editor na soubor .LO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      ... Korektor p�eklep� na pracovn� soubor s pou�it�m zvole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      slovn�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 (vlnka) ... Vlnkova� neslabi�n�ch p�edlo�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     ... Volba mezi dal��mi obslu�n�mi progr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ommand ... U�ivatelem definovan� p��k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 ... Ladic� koloto� na "pokusn�" soubor s p��ponou .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oCS      ... Konverze pracovn�ho souboru mezi r�zn�mi k�dov�n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... Roleta pro ti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       ... Kontrola tisku nastaven�mi fonty na obrazov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o XX    ... Spu�t�n� vlastn�ho tisku na tisk�rn�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FF   ... Tisk do souboru FF ve form�tu tisk�rn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name FF ... Zde lze volit jin� jm�no tiskov�ho souboru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printer ... P�ep�n�n� mezi p�eddefinovan�mi tisk�r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Laser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... n�zvy jednotliv�ch p�eddefinovan�ch tisk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 file: CC  ... Volba n�zvu CNF souboru pro ovlada� (nemus� b�t 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NF file ... Editov�n� zvolen�ho CNF souboru pro ovl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.Paramet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:        ... Port, na kter� je tisk�rna p�ipoj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:      ... n�zev ovlada�e pro danou tisk�r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:         ... n�zev knihovny s pou�it�mi f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:         ... p��pona souboru v tiskov�m form�t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:         ... n�zev DOT souboru pro pou�it� ovlada�em dvi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zn: Tyto parametry v�t�inou nemus� u�ivatel m�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jemu sta�� zavolit jednu z hodnot Matrix180, Laser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. p�i volb� tisk�rny). Mo�n� pou��t p�i �e�en� 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��n�ch situac�ch (tisk�rna je na chv�li p�epoj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jin�mu portu ap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       ... Roleta pro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.mf     ... N�zev souboru .mf, se kter�m se pracuje v t�to rol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   ... Volba parametr� pro zpracov�n� METAFON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f file    ... editace n�zvu souboru FF.mf (tot�� jako "MF 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   ... editace ��dky spu�t�n� METAF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    ... editace ��dky spu�t�n� konvertoru z .gf soubor� (gftop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(mf)     ... editor na FF.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FONT      ... spu�t�n� METAFONTu (pod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old PK  ... vyma�e z instalace neu�ite�n� .PK, kter� mohou i va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      ... spu�t�n� konvertoru (pod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Job         ... spu�t�n� MFJo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(mp)     ... koloto� pro za�azen� obr�zku do textu (na soubor .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 (mp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 ... Roleta pro nastaven� parametr� syst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      ... Volba form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-vers.    ... Volba verze TeXu (tex.exe nebo tex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        ... zobrazen� a nastaven� environment prom�n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       ... zobrazen� a nastaven� v�stupn�ch port� (tisk�r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     ... ulo�en� environmentu do konf.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       ... zaveden� hodnot environmentu z konf. soubo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UBORY, KTER� SE VYTVO�� V U�IVATELSK�M ADRES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m "jmeno" je zde ozna�eno jm�no hlavn�ho soub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meno".tex  ... zdrojov� text dokumentu (p��padn� se vytvo�� i praco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bory se zdrojov�m textem dokument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meno".bak  ... z�lo�n� soubor, kter� je vytv��en nap�. korek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�eklep� a v�t�inou tak� editorem (n�kter� e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u��vaj� pro z�lohu jinou p��po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meno".log  ... hl��en� TeXu o chyb�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meno".dvi  ... bin�rn� informace o vzhledu str�nek vytvo�en�ch TeX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meno".aux  ... k���ov� reference v LaTeX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�padn� dal�� ... pracovn� soubory, se kter�mi pracuje pou�it� for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bo pou�it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 u�ivateli, jak s t�mito soubory nalo��. �istotn� u�ivatel po so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klid�. M��e k tomu pou��t nap�. polo�ku v "menu" s n�zvem CLEAR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yma�e v�echny soubory  "jmeno".*  s v�jimkou zdrojov�ho textu "jmeno"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�IVATELSK� KONFIGU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ce TeX menu syst�mu je vesm�s ��zena nastaven�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�nn�ch. Tyto prom�nn� je mo�n� nastavit na t�ech m�ste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 \emtex\mnu\tex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 d�vce podle prom�nn� %TEXCFG%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 d�vce p��tomn� v aktu�ln�m adres��i s n�zvem texcf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1. Tam je nastavena z�kladn� konfigurace tak, �e n�sleduj�c� konfigu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e 2 a 3 u� pro provoz menu syst�mu nen� nezbytn� pot�eba. Nap��klad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ch nebo ve v�ceu�ivatelsk�m re�imu tam jsou �daje spole�n� pro v�ech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ivat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2. Nastav�-li si u�ivatel nap��k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XCFG=c:\users\petr\etc\texcf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iprav� si do uveden� d�vky sv� vlastn� nastaven�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�nn�ch, pak po zavol�n� cstexu (TeX-menu syst�mu) se nejprve zaved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�nn� podle 1 a pak se spust� uveden� d�vka, kter� m��e zm�nit hodn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ybran�ch prom�nn�ch. Teprve pak se zah�j� �innost TeX-menu syst�m. T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ce budeme v dal��m ��kat "u�ivatelova glob�ln� texcfg.bat". Nen�-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�nn� TEXCFG nastavena nebo nen�-li u�ivatelova glob�ln� texcf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pravena, dodate�n� konfigurace se neprov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3. Je-li v aktu�ln�m adres��i p��tomna d�vka s n�zvem texcfg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po nastaven� prom�nn�ch podle 1 a p��padn� �prav� podle 2 se prov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t� dal�� �prava prom�nn�ch podle obsahu t�to d�vky. T�to d�vce ��k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ivatelova lok�ln� texcfg.bat". U�ivatel m��e m�t v r�zn�ch adres��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pracovan� r�zn� �lohy a lok�ln� texcfg.bat up�es�uje zp�sob p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p��klad jm�no hlavn�ho souboru, jm�no form�tu, jm�no souboru s obr�z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hoz� rozli�en� prohl��e�e apo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�me, �e u�ivatel m��e ovlivnit konfiguraci pomoc� d�vek podle 2 nebo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�mco administr�tor syst�mu nab�z� v�choz� konfiguraci pod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ah d�vek glob�ln� nebo lok�ln� texcfg.bat m��e vypadat t�eba tak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TEXCFG.BAT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DIT=c:\editors\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HELL=c:\tools\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YTEX=c:\moje\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TEXOPT=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CROPT=/- /h2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PELLOPT=$d:\analyza\pomocny.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sv�tlen� p��kl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 EDIT=c:\editors\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�ivatel si p�eje pou��vat editor NE, kter� je ulo�en v adres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EDITORS . (Tuto volbu, podobn� jako v�t�inu ostatn�ch, lze zm�nit 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mo z "menu" polo�kou OPTIONS\ENVI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ud u�ivatel chce nap��klad p�i vol�n� editoru zav�st do pam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�vesnicov� ovlada� �e�tiny a p�i opu�t�n� z editoru jej odstranit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m��e nap��klad vytvo�it d�vku EDIT.BAT s obsa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ools\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editors\n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ools\kbd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 souboru TEXCFG.BAT pak nap�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IT=call d:\mysys\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i�em� d�vku EDIT.BAT si u�ivatel ulo�il do uveden�ho adres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t SHELL=c:\tools\pctoo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"menu" lze volat program na spr�vu soubor�. Ka�d� u�ivatel m��e 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vykl� na n�co jin�ho. Zde je p��klad vol�n� PC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zor! Pokud m�te nap��klad NC nakonfigurovan� v po��ta�i tak,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kazem NC se vyvol� d�vka, kter� teprve fakticky vol� program NC, nel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sat j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HELL=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 je nutn� uv�st vol�n� d�vky, te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HELL=call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�� plat� pro prom�nnou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t MYTEX=c:\moje\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yhledavac� cesta pro vstupn� texty TeXu c:\moje\texinput se p�ed�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ed ostatn� vyhled�vac� cesty syst�mu. Tj. TeX nejprve hled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�ln�m adres��i, pak v c:\moje\texinput a nakonec n�kde v syst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p��klad v c:\emtex\texinput\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t EMTEXOPT=/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taven� tzv. "scroll mode" TeXu (p�i detekci chyby se TeX nezastavuj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 jede d�l). Podrobn�ji viz dokumentaci TEXWARE.DOC, nebo help v "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t SCROPT=/- /h20c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�ivatel pracuje s nestandardn� velikost� str�nky (v��ka 20cm) a ch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ovat prohl��e� s b�l�m textem na �ern�m pozad� (parametr/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 nastavit obrovsk� mno�stv� nejr�zn�j��ch parametr�. Viz dokument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DRV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t SPELLOPT=$d:\analyza\pomocny.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�ivatel m� pomocn� slovn�k pro SPELL (kontrola p�eklep�) v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analyza\pomocny.ces . Parametry, ulo�en� v prom�nn� SPELLOP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edaj� do p��kazov� ��dky vol�n� spellu. Nelze p�ed�vat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ozen� rovn�tkem, nicm�n� to nevad�. Volba slovn�ku je toti� �e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�ednictv�m "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t PRNNAME=MY-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�ivatelovi nevyhovuje standardn� nab�dka tisk�ren p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mtex\mnu\tiskarny.bat a definuje si svou vlastn�, kterou m� z�ej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ipojenu k po��ta�i p��mo na pracovn�m stole a nesouvis� s lok�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t� na pracovi�ti. Podrobn�ji, viz \emtex\mnu\tiskarny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znam n�zv� v�ech "u�ivatelsky zaj�mav�ch" prom�nn�ch najdete p�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menu v polo�ce OPTIONS/ENVIR. Ke ka�d� prom�nn� je (pomoc� kl�vesy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�iteln� podrobn� help. Hodnoty v�ech t�chto prom�nn�ch lze z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mo editovat. Pot� lze polo�kou OPTIONS/SAVE ulo�it editovan� hodn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ub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or! Pokud vytv���te konfigura�n� soubor texcfg.bat "ru�n�" editov�n�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u��vejte potom polo�ku SAVE, proto�e ta p�vodn� obsah lok�l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�n�ho souboru n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n� seznam v�ech environment prom�nn�ch, pou�it�ch v syst�mu, je uv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echnick� dokumentaci CFG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or na rovn�tko a proc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 vytv��en� souboru TEXCFG.BAT s u�ivatelskou konfigurac� je t�eba d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or na znaky "=" a "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vn�tko zp�sob� syntaktickou chybu DOSu, proto�e p��k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=b=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� povolen. Rovn�tko tedy nelze v parametrech u�ivatelsk� konfigu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bec pou��vat a to ani rovnou editovat z menu (polo�ka OPTIONS/ENV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jde o procento, m��ete jej v konfiguraci pou��t, ale mus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j duplikovat. Tak�e nap��klad, chcete-li konfigurovat Q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 editor volateln� rovnou z TeXu p�smenem E (viz helpy k polo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ENVIR/EMTEXED), pak je t�eba ps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c:\editors\qedit %%2 %%3 -n%%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sto toho, editujete-li hodnotu environment prom�nn� EMTEXED rov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 menu, symbol "%" se nesm� duplikovat, tak�e je t�eba naps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EXED: c:\editors\qedit %2 %3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obn� p��klad nalezneme u prom�nn� SPELLOPT. Chce-li u�ivatel nap��k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�d�t kontrolu p�eklep� a� od 51. ��dku, pak v menu, polo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ENVIR/SPELLOPT p�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OPT: %5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�mco do konfigura�n�ho souboru TEXCFG.BAT by bylo pot�eba naps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ELLOPT=%%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mo�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omto odstavci je uvedeno n�kolik p��klad� pro "pokro�il�". Z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dpokl�d� ji� jist� znalost technick� dokumentace ze souboru CF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se v�m nehod�, �e ovlada� kl�vesnice, volan� syst�mem, nep�ehaz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 Z, pak lze do konfigura�n�ho souboru TEXCFG.BAT nap��klad naps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BD=rem          ... potla�en� vol�n� syst�mov�ho ovlad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 /yz /n           ... vol�n� s u�ivatelsky volen�mi para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STCOM=kbd/u    ... odvol�n� ovlada�e na konci p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to zp�sobem m��ete t�� volat sv�j vlastn� obl�ben� ovlada� kl�ves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apome�te ov�em p��kazem LASTCOM ovlada� odvolat, jinak by do�l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�t�n� syst�mu TeX k fragmentaci pa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nechcete m�t ovlada� kl�vesnice trvale zaveden� v pam�ti (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��klad p�vodn� �e�en� syst�mu CSTeX), pak do konfigura�n�h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��klad napi�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BD=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DIT=call d:\mysys\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�em� v d�vce d:\mysys\EDIT.BAT je zaji�t�na instalace ovlada�e, vol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u a nakonec odvol�n� ovlada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mysys\ne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 �e�en� je vhodn� pro u�ivatele, kter�m nevyhovuje �esk� kl�vesnice 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�d�n� prohl��e�e, ale na druh� stran� jim nevad�, �e po ka�d�m zavol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u mus� znova nastavit re�im �esk� kl�ves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ete-li urychlit vol�n� editoru (vol�n� d�vky zbyte�n� pohyb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lavi�kami na disku), pak do konfigura�n�ho souboru uve�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KBD=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:\mysys\edit.bat %RA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DIT=call %RAM%\e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tom obsah d�vky EDIT.BAT je stejn�. T�mto zp�sobem lze p�i star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u MNU p�em�stit do %RAM% nej�ast�ji pou��van� d�vky a doko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y (nap�. KBD.COM, NE.COM apo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�v�te-li Norton editor, pak m��e v�� konfigura�n� soubor vyp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ledov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DIT=d:\mysys\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d:\mysys\ne +%%1 %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RRC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az definovan� v ERRCOM se vyvol� po ka�d�m b�hu TeXu (METAFONTu)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 ukon�en s chybou (chybami). Standardn� konfigurace v�t�inou p��kaz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M vytv��� pro editor nov� parametr, podle n�j� editor m��e nasko�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m�st� chyby. Pro Norton editor toto nelze pou��t, a proto je nutn� vo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az ERRCOM jako pr�zd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m LASTCOM lze tak� volat d�vku. To je vhodn� v p��pad�, �e chc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 ukon�en� syst�mu TeX prov�st v�ce operac�. Na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STCOM=d:\mysys\tex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 d�vce TEXBYE.BAT m��e nap��klad b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mysys\mykbd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 odvol�n� u�ivatelsk�ho ovlada�e kl�ves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t in (bak aux toc) do del %MAIN%.%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 �klid soub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a shledanou p���t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 povzbudiv� zpr�va na obrazov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e-li rozpracovan� v�t�� projekt v jednom adres��i a nechce-li se 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y vypisovat jm�no hlavn�ho souboru, m��ete nap��klad d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CFG.BAT uv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3FILE=d:\mysys\kniha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AIN=kni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NU=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�em� po zavol�n� syst�mu nap�. p��ka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yst�m inicializuje na polo�ce pro editaci pracovn�h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slo 122 - viz CFG.DOC) a jm�no hlavn�ho souboru bude KNI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a F3FILE ovlivn�, jak� soubor se bude editovat po zm��knut� kl�v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(v tomto p��klad� se jedn� o datab�zov� soubor pro BIB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m�te vytvo�en sv�j soukrom� form�t TeXu s n�zvem t�eba  MYFORMAT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�te ho nap�. v adres��i D:\MYSYS, zapi�te d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CFG.BAT  p��kaz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FMT=myT^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TEXFMT=d:\my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MT=my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n� p��kaz (FFMT) ud�v�, co se bude zobrazovat v "menu" v polo�ce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 konfigura�n�m souboru m��ete tak� nastavit plno parametr� obslu�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. Na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LNKA=%VLNKA%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VIDRV=%DVIDRV% /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PELLOPT=@L %%20 $d:\analyza\pomocny.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DEXOPT=-z lat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IBTEXOPT=/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 nastaven� ��k� programu VLNKA, �e i mal� "a" a "i" jsou "p�edlo�k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ada�e jsou nastaveny do BATCH m�du (neexistuj�c� fonty v�dycky n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rad� bez ptan�), SPELL pracuje v k�du Latin2 od 20. ��dku s pomoc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n�kem  d:\analyza\pomocny.ces, CSINDEX a CSBIBTEX pracuj� v k�du Lati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�mka: Existuj� prom�nn�, kter� nelze nastavit ze syst�mu MNU z nab�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okud je p�esto chcete m�nit v pr�b�hu pr�ce, je nutn� pou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olo�ce DOS p��kaz 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echny uveden� p��klady jsou realizovateln� nap�. na s��ov� instal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u z pozice "oby�ejn�ho" u�ivatele, kter� nem� opr�vn�n� m�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-only" instalaci T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fantazii se meze neklad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