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474599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8343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18292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03758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