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24063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39308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606412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291329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