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194151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964941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70961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719529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