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MFware   ---   GFto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toDVI, Version 3.0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FtoDVI utility program reads binary generic font (GF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produced by font compilers such as METAFONT,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to device-independent (DVI) files that can be prin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tated hardcopy proofs of the charact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MFware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GFTODVI [-s] [&lt;gf&gt; [&lt;dvi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GFTODVI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  indicates that you will be prompted for font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f&gt; 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g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gf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vi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dv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toDVI uses the 'TFMfonts' search path; for details 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