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readme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Xy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 by Shinsaku Fujita,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Xy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Macro Package including LaTeX document-style op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setting chemical structural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LaTeX, chemisty, structural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hinsaku Fuj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: FPRINT in NIFTY-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: FPRINT LIB7 in NIFTY-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Documentation in xymtex.tex (xymtex.dvi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ment, see xymtex.doc (xymtex.jp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