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, Rainer Scho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3-1995 by Petr So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not yet :-) part of th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ew Font Selection Schem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r a changed version,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request updates from us directly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through Mail-Servers and TeX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h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5/01/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4/12/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def\csname the.at.cat\endcsnam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texttt}{\gdef\texttt#1{{\tt 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textit}{\gdef\textit#1{{\it 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textsc}{\gdef\textsc#1{{\sc #1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@=\csname the.at.ca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`csconcr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2 Frank Mittelbach and Rainer Sch\"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(C) 1993-1995 Petr So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h}{92/06/20}{Driver fil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hcsa}{93/08/30}{Modification for czech/slov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hcsb}{95/01/05}{Some latex2e-like 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texttt{csconcr}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 \and Rainer Sch\"opf \and Petr Soj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has been produced as a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Institute of Computer Science of Masary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no, Czech Republic. It is freely available (by anonymous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\texttt{ftp.muni.cz}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/pub/tex/local/cstug/sojka/csconc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sets up some font shape definition and on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to allow setting documents similar to the book ``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is file should serve only as a mod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n't finished and will eventually change but I don't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which is already done elsewhere. Therefore this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I get hold of a~copy of Don Knuth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~his book \textit{Concrete Mathemat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csconcr.sty} (version \fileversion, \filedate)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tt{concrete.sty} (version 1.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dapted and extended concrete fonts for czech/slovak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has been tested with adapted for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of Czech bulletin ``Zpravodaj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itute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saryk University Brno in the Czech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by writing to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cscon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 and RmS and P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 and RmS and P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e should also check if the new font selection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therwise the user will get a lot of uninstru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texerr{`csconcr' style option c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font selection schem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font shapes for the concrete roman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by \textsc{Don Knuth}. First the normal shape in medi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dth (others aren't avail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for \LaTeX{} use at least the standard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f}{90/01/28}{Fifth argument for `new@font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sc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s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s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s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s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s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s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s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s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s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s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s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s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bf bold\/} shapes are substituting from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y, but one may try to use \texttt{cscbx10.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scr}{bx}{n}{csr}{bx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scr}{bx}{it}{csr}{bx}{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t@fontshape{cscr}{bx}{sl}{csr}{bx}{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it{italic\/} shape in concrete roman is on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pt size.  Again we assume that at least for 11 and 12 pt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re available. For the smaller or larger sizes w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scr}{m}{i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s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s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s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s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s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scti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scti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scti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s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s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s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s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{\sc a caps and small caps} shape for 10p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scr}{m}{s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s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s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s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s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s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sccsc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sccsc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sccsc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s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s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s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s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slanted shape in 9pt with condensed width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ight which is used for``graffiti'' throughout the boo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fined below.  Again we provide substitutes for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font does not exist in ten point size it would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ssible to use it via the standard \LaTeX{}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|\small| etc.\ (who knows to wha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mall| belongs to?  Therefore we add later o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this fo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scr}{c}{s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s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s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s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s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scslc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1cs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cs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cs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s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s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s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s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ccr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Euler fonts designed by Hermann Zapf we need th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euler cursive'. (Others will follow in the fin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eurm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eurm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rm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rm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rm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rm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eurm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eurm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eurm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eurm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eurm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eurm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have to set a |\skewchar| but I don't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r}{\skewchar#1'17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 Knuth re-designed some of the math extension symbols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with the euler fonts. So we have a font called `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le extension font'  available in 7 to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ex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ex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ex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euex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 remark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on't think that it is really necessary to mak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but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affiti{\protect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is command has no arguments, it simply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tects (depending on the current meaning of |\protect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pgraffiti| macro.  \marginpar{\graffiti This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s everything necessary to switch to the \texttt{ccslc} f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serves as a good example how to access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pecial applications with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g}{91/11/27}{Changed `family, etc. to `fontfamily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raffiti{\fontfamily{cscr}\fontseries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shape{sl}\fontsize{9}{10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v@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basic {\em math groups\/} for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\ the groups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version\mv@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sc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msy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add a special math group to the eul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the redesigned math symbols. Since we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version has to live in coexistance with the `normal' 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we don't add this group to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group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ex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up the math version properly we have to re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athcode|s. We have to take, for example, digits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math group number one, i.e.\ from the euler cursiv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do this globally switching back to, let's say, \La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version will produces an undesired effect: we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style numerals in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leave this problem open at the moment until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ence with this new font selection scheme.  After al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em a very good idea to use such incompatible ma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ether in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ere we are, re-arranging some of the intern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0="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1="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2="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3="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4="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5="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6="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7="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8="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9="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are some example for using the symbols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 font. We use |\hexnumber@| to get the unknow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uex@group| as a hexadecimal number into  the macr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hexnumber@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intop="1\@temp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ointop="1\@temp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sum="1\@temp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rod="1\@temp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numbers for footnotes are text numbers and no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ulas we prefer shapes comming from Concrete roma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2345) instead of $12345$. So we have to change the footn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to avoid using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raise 1ex\hbox{\scriptsize\@thefn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version{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\textt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,csconc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csconcr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*{Acknoled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 has been supported by GA \v{C}R grant No.\ 201/93/1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