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PJPT.STY -- ApJ plano table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is file is parameter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tables are appropriate for the A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1.1}</w:t>
        <w:tab/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10 Jan 93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pJ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plano tables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jnl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re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INITIALIZA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ation has to occur at the head of this file because 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lain" pagestyle is used to establish defaults.  These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 to suit the requirements of thi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nput{art8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</w:t>
        <w:tab/>
        <w:tab/>
        <w:tab/>
        <w:t>% Use "plain" pagestyle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etolerance=10000</w:t>
        <w:tab/>
        <w:tab/>
        <w:t xml:space="preserve">     % Disabl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ives "reasonable" ragged righ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rightskip=\z@ plus 4em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fmwidth \@fmwidth=44pc</w:t>
        <w:tab/>
        <w:t>% Front mat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bodywidth \@bodywidth=44pc</w:t>
        <w:tab/>
        <w:t>% Body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@body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0in % 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in % 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=1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2.5pc</w:t>
        <w:tab/>
        <w:tab/>
        <w:t>% To compensate for wide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400</w:t>
        <w:tab/>
        <w:tab/>
        <w:t>% 2x "normal" value; cuts down on overfull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ghtleading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ghten{\def\baselinestretch{\@tightle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glespace{\def\baselinestretch{\@tight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ublespace{\def\baselinestretch{\@double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\receiv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\revis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\accept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lug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_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recvdate\relax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.5em}{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accptdate\relax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 current type size (should be normalsize), ignore twocolum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ubstyle, add \sluginfo, and start abstract on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sluginfo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{\def\baselinestretch{\@tightl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\bf{#1}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\z@\center\normalsize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2.5ex}{\topsep\z@\center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\stepcounter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p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get 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4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indent\hbox{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his is one of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my personal preference is going to bite me.  Anyway, I hav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of the main section heads to whatever the normal siz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I don't think it needs to be larger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out is 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\@arabic{\c@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\@arabic{\c@sub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\@arabic{\c@paragraph}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p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ectio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\edef\@svsec{\csname the#1\endcsname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\center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@hangfrom{\hskip #3\relax\@svsec}{\interlinepenalty 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@upcase{#8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cen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@svsec \sec@upcase{#8}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center\@hangfrom{\hskip #1}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c@upcase{#5}\par}\endcen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\sec@upcase{#5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equation{\hbox{\normalsize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csname theequation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3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3em\labelwidth\z@\labelsep\z@\itemindent -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relax\refpar}  % Generic: might be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\keywords declaration, but ea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keyword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4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J "standard" widths for tables are 21 and 42 picas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s of single and double columns in the journal.  For wid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width less than 42 is acceptable, although using widths of 30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up will result in better appearance when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omit\hidewidth{#1}\hidewidth\global\advance\pt@ncol by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\hline\hline\relax\\[-1.7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---{\it Continu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\sc##1\\[.5ex]##2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\sc##1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vironment definition.  It is desirable for the la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ulti-page table to be \topinserted, rather than \mid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moment, this doesn't happen.  It's not straight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at preference known at the *end* of tab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plano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plano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tar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plano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pt@ncol=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rcr\noalign{\vskip .7ex}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able \thetable\space has been set to width \the\pt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\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col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commands for dealing with table footnotes.  I had to h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o make them co-exist with similarly/identically nam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non-plano tables.  This is admittedly ugly, and is on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mproved treatment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$^{\rm ##1}$##2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cceptable to the Press for the titles of these paragrap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ll caps in \normalsize.  Note that I have employed the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s and small caps, although this may be considered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.8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{\rm R{\footnotesize EFERENCES}.---}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.8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{\rm N{\footnotesize OTE}.---}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Optics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Rev.A}}</w:t>
        <w:tab/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Rev.B}}</w:t>
        <w:tab/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Rev.C}}</w:t>
        <w:tab/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Rev.D}}</w:t>
        <w:tab/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Rev.Lett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ar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$.\!\!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\multicolumn{1}{c}{$\cdots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