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AASPPTWO.STY -- AAS two-column preprint substyle definition for La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My convention for identifying configuration information is for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define the five parameter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vtex@ver{3.0}</w:t>
        <w:tab/>
        <w:tab/>
        <w:t>% Version number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evtex@date{10 Jan 93}</w:t>
        <w:tab/>
        <w:t>% Revisio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evtex@org{AAS}</w:t>
        <w:tab/>
        <w:tab/>
        <w:t>% Sponsoring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evtex@jnl{AAS}</w:t>
        <w:tab/>
        <w:tab/>
        <w:t>% Applicable journal, if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evtex@genre{2-column preprint}</w:t>
        <w:tab/>
        <w:t>% Document "typ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Display identifying message on screen and in lo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out{\revtex@org\space \revtex@genre\space subst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\revtex@ver\space &lt;\revtex@date&gt;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mini-colophon identifies the article are having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epared with this macro package.  The \revtex@pageid comm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ines the formatting of this colophon; its existence and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in the printed article is controlled by the use of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the sty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vtex@pageid{\xdef\@thefnmark{\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footnotetext{This \revtex@genre\space was prepar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\revtex@org\space \LaTeX\ macros v\revtex@ver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Issue a warning if manuscripts are formatted with type smaller than 12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genre@MS{manu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genre@PP{prepr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revtex@genre\genre@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@ptsize&lt;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ypeout{Warning: Undersize \revtex@genre\space font (1\@ptsize\space p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12pt documentstyle op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         PAGE LAYOUT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reate "plaintop" page style that has folios at top of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s@plaintop{\let\@mkboth\@gobble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@oddfoot{}\def\@oddhead{\rm\hfil--\space\thepage\space--\hfi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@evenfoot{}\let\@evenhead\@oddhe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s@plain                            % Use "plain" pagestyle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Page size, spacing paramete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width=6.9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height=8.4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margin=0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=.15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.35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oddsidemargin=0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vensidemargin=0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indent=1.2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skip=0.5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lumnsep=0.5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offset=-0.2in</w:t>
        <w:tab/>
        <w:tab/>
        <w:t>% To compensate for wide \text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lerance=600</w:t>
        <w:tab/>
        <w:tab/>
        <w:t>% 3x "normal" value; cuts down on overfull compla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@input{styopts.s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        STYLE OPTIONS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It is not the objective of the AASTeX project to develop LaTeX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t produce pages that mimic the appearance of specific AAS jour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owever, it would be nice to offer format options within the pre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yles so that output format can be changed.  (Within the "manuscript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yle, \tighten is available, and this effectively turns off the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pacing.)  The primary motivation behind this idea is to provid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initions that permit institutions to distribute "pretty" pre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 this package.  (Of course, I make the glaring assumption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n determine what someone else will think is prett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style has the principle function of setting up two-colum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though it should be painfully obvious, it is important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t text lines are considerably shorter when two of them are typ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ide by side on a page.  Long equations, wide tables and figur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like, may not slide into this format without some adjust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is our opinion that great effort to adapt copy and mark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wo-column pages is counterproductive; remember that the main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this package are to enable comprehensive tagging of the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, secondarily, to produce "correct" draft (or referee) format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 elect not to impose a format for the front matter, although I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looks best if the title, author, abstract, and keyword materi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ypeset on its own page at full text width.  The author may su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wocolumn command wherever desired, and, for that matter, is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tch between \onecolumn and \twocolumn modes.  (This is bad form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twocolumn</w:t>
        <w:tab/>
        <w:t>Enter two-colum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te that the two-column format begins at the point \twocolumn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the text, and if that point is before the front-matter, that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ets typeset in two-column mode along with the rest of it.  For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producing "pretty" output, it is probably desirable to put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fter the abstract and keywords, just before the body of th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the command is not specified explicitly, the first \sectio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ll initiate the two-colum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Make footnotes same size as main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let\footnotesize=\normal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Define parameters to adjust the baselinesk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se are passed as the scale factor argument to \baselinestre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tightleading{1.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doubleleading{1.6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Double-space by default.  Observe that you double-space in LaTeX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setting \baselinestretch, which is essentially a scale fa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aselineskip (= leading, for you typographophiles).  The styl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\@doubleleading factor, def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def\baselinestretch{\@doublelea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\tighten command merely resets the \baselinestretch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maller factor, resulting in single-column text that is more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paced.  (This will always work.)  Tightening the vertical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the text results in output that is more attractive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colleagues who are primarily interested in reading the pape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pposed to copy editing it.  Double-spaced output for refere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py editors is, however, the main objective of this style,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uble-spacing occurs by default.  The same effect as \tig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n be achieved by using the "tighten" document styl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tig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ighten is intended for use in the preamble of the art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t\tighten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tightenlines=\tigh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or authors who feel compelled to change between single an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pacing in the manuscript, \singlespace and \doublespac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provided.  (Following recommendations of AAS Publications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bcommittee on Preprin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singl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double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t\singlespace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doublespace=\rel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Upper case for sections (optional upper case items).  These a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o that some headings can be toggled between mixed case and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ily.  Headings that might be changed can be wrapped in th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e in \sec@upcase{TEXT} constructs; the expansion of \sec@up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ntrolled here.  It is `\relax' by default (mixed case heads)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asily be changed to `\uppercase' if desired.  If mixed case h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wanted by the editor, authors MUST supply mixed case text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what authors should be doing anyway.  (Mixed can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upper, but the reverse transformation cannot be automa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def\sec@upcase#1{\uppercase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c@upcase#1{\relax{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Sometimes people want to number equations by section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quentially through the whole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qsecnum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newctr{equation}[se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theequation{\hbox{\normalsize\arabic{section}-\arabic{equation}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@input{slug.s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           SLUG LINE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re are some obvious style-dependent parameters and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structions in this file.  The object has been to keep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s (the user interface, if you will) society, journ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yle-independent, while the style-specific parameters an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kept below that level.  Commands and parameters that are suscep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external interpretation, either by authors or publishers/transl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identified by indented comment lines, with the semantics of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guments described in upper cas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@journalname{JOURNAL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cpr@holder{COPYRIGHT HOL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journalname{The Astropolitical Jour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pr@holder{American Astronomical Socie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Journal and article identification information is esta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ditorial staff.  The following macros are used by personne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ditorial office to annotate/record slug-line data and should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the manuscript preamble, i.e., before the LaTeX \begin{document}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y do is globally define other TeX control sequences that a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ther macros 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received{RECEIPT 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revised{REVISION 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accepted{ACCEPTANCE 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journalid{VOL}{JOURNAL 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articleid{START PAGE}{END 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paperid{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ccc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preprints and submitted manuscripts in draft/referee format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slug-line information is irrelevant and in those kinds of st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data are never used.  In my estimation, it is perfectly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have these commands in the file (for future use), so they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the usual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ceived#1{\gdef\@recvdate{#1}} \received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evised#1{\gdef\@revisedate{#1}} \revised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ccepted#1{\gdef\@accptdate{#1}} \accepted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journalid#1#2{\gdef\@jourvol{#1}\gdef\@jourdate{#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rticleid#1#2{\gdef\@startpage{#1}\gdef\@finishpage{#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aperid#1{\gdef\@paperid{#1}} \paperid{MS-0001-S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cc#1{\gdef\CCC@code{#1}} \ccc{000-00\$75.95-C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ollowing copyright and running heads \defs are stu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\let\cpright=\@gobble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%\let\righthead=\@go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\let\lefthead=\@gob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pyright data.  Permit the author/editor to supply a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type" as well as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cpright{TYPE}{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pyright types are designated by name and converted to numeric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mapping of types is defined by the code that sets the @cp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unter.  The language of the copyright notices is defined by \@sl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cpright#1#2{\@nameuse{cpr@#1} \gdef\cpr@year{#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ypeout{`#1' copyright \cpr@year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@cprtype \@cprtype=\@ne</w:t>
        <w:tab/>
        <w:t>% Default copyrigh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pr@AAS{\@cprtype=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pr@PD{\@cprtype=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pr@Crown{\@cprtype=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pr@none{\@cprtype=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pr@ASP{\@cprtype=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cpr@year{\number\year}</w:t>
        <w:tab/>
        <w:tab/>
        <w:t>% Default copyright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@slug determines formatting of sluglin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TTN: Check with AAS/AIP/UCP about exact wording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slug{\par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case\@cp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\cpr@year\space by the \cpr@h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rticle is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own copyright \cpr@year\space by the \cpr@h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copyright is claimed for this art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\cpr@year\space by the A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r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script number \@paperid.\par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CC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uthors may be asked to supply running head information.  W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anguage of the publisher here to distinguish between two pie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formation: the left head frequently contains an author list (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ames, possibly truncated as et al.), while the right head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ntains an abbreviated form of the paper title.  The \lefth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righthead commands merely collect the information and buffer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lefthead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righthead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the ApJ, right heads are the short titles, and the publishe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ke for the author to specify a 44-character or less abbreviate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use as the running head on right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lefthead#1{\gdef\@versohead{#1}} \lefthead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ighthead#1{\gdef\@rectohead{#1}} \righthead{\rel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@runheads determines formatting of running hea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runheads{\@tempcnta\c@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whilenum \@tempcnta &gt;0\do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skip 3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box to30pc{\small\expandafter\uppercase\expandafter{\@versohead}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xpandafter\uppercase\expandafter{\@rectohead}\hfi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vance\@tempcnta by\m@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\slugcomment command is provided so authors or editors ma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remark about the manuscript that may be desired in print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yles.  For instance, authors like to include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journal and publication date of accepted papers ("To appear in AJ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vember 1992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slugcomment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rmatting of the \slugcomment information is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@makeslugcmmnt command and its placement on the page is dic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y the presence of \@makeslugcmmnt in \sluginfo (or whate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lugcomment#1{\gdef\slug@comment{#1}} \slugcomment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or PP style, slug comments are set flushright at the top of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ge in a parbox of 2/3 the text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@slugcmmntwidth \@slugcmmntwidth .67\text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\def\@makeslugcmmnt{\ifx\slug@comment\@empty\relax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box\@tempboxa\hbox{\slug@com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dim \wd\@tempboxa &gt;\@slugcmmnt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hbox to\textwidth{\h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parbox\@slugcmmntwidth\slug@com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\hbox to\textwidth{\hfil\box\@tempboxa}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skip 2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Editorial offices like to have receipt and acceptance dates on the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ge for tracking purposes.  The current practice is to require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type Received __________________ and Accepted ________________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the staff to type on.  The \@dates command will typeset either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 the dates specified in \received and/or \accepted commands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uthors should not include \received and \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rcvaccrule{\vrule\@width1.75in\@height0.5pt\@depth\z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@dates determines formatting of MS da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dates{{\center\if@twocolumn\small\else\normalsize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it Received}\spac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\@recvdate\relax\@rcvaccrule\else\@recvdate\fi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@twocolumn\\[.5ex]\else\hspace{1.5em}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it accepted}\spac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\@accptdate\relax\@rcvaccrule\else\@accptdate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\sluginfo command is executed automatically when a \begin{abstrac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countered, so it is not necessary (or appropriate) for the auth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clude this line explicitly.  The received/accepted busines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ncern only for the editorial staff, hence we have arrang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uthor not to have to fuss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luginfo{{\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\@sl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\@run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t\dates=\sluginfo</w:t>
        <w:tab/>
        <w:t>% Backwards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@input{text.s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         FRONT MATTER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Make adjustments to LaTeX abstract style: optional upper case he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mp size up in single column mode.  This is a two-column sty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ault, and I presume most of the text will be set at 10pt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e-column front matter should be set lar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if@two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tion*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 \large \vspace{3e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{\bf{ABSTRACT}\vspace{-.5em}\vspace{0pt}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quo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itle and author identification is by way of standard LaTeX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itle and \author, although the macros themselves are rather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information is typeset by these macros in this style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ing buffered as per regular LaTeX.  The authors' principal affil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specified with a separate macro \affil.  Each \author comm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 followed by its own \affil (or addre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uthors often have affiliations above and beyond their main emplo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these are specified with the \altaffilmark and \altaffiltex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se commands behave like the \footnotemark and \footnotetex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LaTeX.  \altaffilmark is appended to author's names in the 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sts, and generates the superscript identificatio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text for the individual alternate affiliations is gener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altaffiltext command.  It is up to the author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altaffilmark numbers attached to authors' names correspond to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ternate affil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title{LUCID 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author{NAME(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authoraddr{AUTHOR'S POSTAL 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affil{AFFILI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altaffilmark{TAG NUMBER(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altaffiltext{NUMERICAL TAG}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typesetting performed by these commands is appropriate for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irst text page of the manuscript.  They could as well be u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itle cover page, but vertical placement would have to be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author.   This is not to be encouraged, since I want to dis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introduction of any extra horizontal or vertical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#1{{\center\if@twocolumn\large\else\Large\fi\bf#1\endcent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#1{{\topsep 0pt\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@twocolumn\normalsize\else\vspace{4ex}\large\fi#1\endcent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authoraddr=\@go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ffil#1{\vspace*{-0.8ex}{\topsep 0pt\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@twocolumn\small\else\normalsize\fi\it#1\endcent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ltaffilmark#1{$^{#1}$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ltaffiltext#1#2{\footnotetext[#1]{#2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Redefine the LaTeX \and command for this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nd{\vspace*{-0.5ex}{\topsep\z@\center and\end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          KEYWORDS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Keywords environment.  Keywords, subject headings, etc., are accommo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ly as a piece of text; the \keywords command indents if necess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pplies the proper leading text ("Keywords:", "Subject headings:"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t does not apply formatting to the user's keyword text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ust supply the correct punctuation according to the journal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te that the editors of A&amp;A, ApJ, and MNRAS have discussed the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keywords, and there is disagreement about whether "subject headings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 "keywords" should appear after abstracts in astronomical pap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does not really matter what the macro is called, so I will 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\keywords since I don't know what the difference i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keywordtext{Subject 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keyworddelim{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keywords#1{\vspace*{-.7ex}%\vspace{0p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@twocolumn\noindent{\small{\it\@keywordtext:\/}\space\@kwds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{\quote\if@twocolumn\small\else\large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it\@keywordtext:\/}\space\@kwds{#1}\end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t\subjectheadings=\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It might be possible to handle keywords and their punctuatio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utomatically at some stage, but at the moment using this l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nstruct is serious overkill.  It also causes problems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op delimiter is a comma, and there are keywords that legit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ntain commas.  It also seem ponderous to me for keywo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keyword list to be delimited by `|', so I make the author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keyword list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def\@kwds#1{\def\@kwddlm{}\@for\@kwd:=#1\d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{\@kwddlm\def\@kwddlm{\space\@keyworddelim\penalty\@m\space}{\@kwd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kwds#1{#1\rel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          FOOTNOTES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code redefines a few things so that spacing in footno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ifferent than LaTeX defaults.  The adjustment to \skip\footins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amount of vspace inserted before the \footnoterule.  Re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@makefntext to remove hspace and ind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\footins 3ex plus 1ex minus .5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sep 2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ong\def\@makefntext#1{\noindent\hbox to\z@{\hss$^{\@thefnmark}$}#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          SECTIONS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@startsection {NAME}{LEVEL}{INDENT}{BEFORESKIP}{AFTERSKIP}{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optional * [ALTHEADING]{HEA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Generic command to start a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AME       : e.g., 'subsec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LEVEL      : a number, denoting depth of section -- e.g., chapter=1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section = 2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DENT     : Indentation of heading from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EFORESKIP : Absolute value = skip to leave above the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If negative, then paragraph indent of text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heading is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FTERSKIP  : if positive, then skip to leave below heading,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negative of skip to leave to right of run-in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TYLE      : commands to 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If '*' missing, then increments the counter.  If it is presen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there should be no [ALTHEADING]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djust section heading typography slightly.  The manuscript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em to like the idea that the heads will be centered, and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ll be a "." trailing the section number.  This requires hacking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normal LaTeX programming interface (\@startsection)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entering has to be turned on and off again before the section 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so, modify the indentation behavior so that ALL paragraph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ose first after section heads, are indented.  This is consona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styles of many journals, although it's non-standard typographic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dd simple logic to engage \twocolumn when the first \sectio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encountered if this hasn't been done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@firstsection \@firstsection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ection{\if@first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@twocolumn\relax\else\twocolumn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firstsectionfalse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startsection{section}{1}{\z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2.3ex plus 1ex minus .2ex}{1.5ex plus .2ex}{\normalsize\b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ubsection{\@startsection{subsection}{2}{\z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2ex plus 1ex minus .2ex}{1ex plus .2ex}{\normalsize\b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ubsubsection{\@startsection{subsubsection}{3}{\z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2ex plus 1ex minus .2ex}{1ex plus .2ex}{\normalsize\i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section{\@arabic{\c@section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subsection{\thesection\@arabic{\c@subsection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subsubsection{\thesubsection\@arabic{\c@subsubsection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paragraph{\thesubsubsection\@arabic{\c@paragraph}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or ApJ, acknowledgments are set off from main body text sim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ertical space (no heading or type size change).  I do the s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AAS manuscript style.  For use in producing more polishe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other journals, this macro might generate text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Acknowledg[e]men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cknowledgments{\vskip 3ex plus .8ex minus .4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acknowledgements=\acknowledgments</w:t>
        <w:tab/>
        <w:tab/>
        <w:tab/>
        <w:t>% second spe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       EQUATION NUMBERING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Redefine \appendix so that equation numbers are prepen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heappendix number.  Reset equation counter so that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umbers in the appendix begin again with 1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appendix command is NOT a sectioning command; it is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delimiting markup between the main body of the pap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ppendix.  Sections in the appendix are still 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appen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ppendix{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counter{section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counter{subsection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counter{equation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thesection{\Alph{section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theequation{\hbox{\normalsize\Alph{section}\arabic{equation}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Define mathletters environment.  This is a wrapper tha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*around* (outside of) equation or eqnarray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thlet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thlet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er{cureqn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environment{mathletters}{\refstepcounter{equ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counter{cureqno}{\value{equation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@curtheeqn\theequation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def\cur@eqn{\csname theequation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theequation{\cur@eqn\alph{equation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counter{equation}{0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let\theequation\@curtheeqn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counter{equation}{\value{cureqno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\eqnum command allows the author to override all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quation marking sche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qnum{T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qnum#1{\def\theequation{#1}\let\@currentlabel\the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tocounter{equation}{\m@n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       BIBLIOGRAPHY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Bibliography/references environment.  For the time being, I don't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would be a good idea to force an implementation based on BibT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though I'll prepare for that eventuality by using the constru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eneral ideas of the LaTeX thebibliography environment.  Adjus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ave been made so that the \cite-\bibitem mechanism can be used to 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ferences symbolically while maintaining proper citation syntax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paper; the author must create the citation label for each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proper journal format in the \bibite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thebibliograph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ibitem[LABEL]{TEXTTAG} \reference &lt;bibliographic 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thebibliograph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ere LABEL must adhere to the journal's standards, e.g. "Abt 1986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is not necessary to use the thebibliography environment.  This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ines a references environment that simply sets off the list of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adjusts spacing parameters.  It is not possible to use \bib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in the references environment.  (The \reference comm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hortened to \ref; \ref is used in vanilla LaTeX for cross-referenc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reference &lt;bibliographic 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markcite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bserve that the bibliographic data supplied by the author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nform to the standards of the journal.  I have elected not to bu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uthors with tedious LaTeX commands which would require many curly b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delimit the bibliographic fields because many of the journals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argeted in this project have agreed to reduce typographic overhead (bol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alicizing, etc.) in reference lists.  (See Abt's editorial in ApJ 357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is the responsibility of the author to get these fields in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der with the correct punctuation; the information will be typeset as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.e., in roman with no size or styl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cros are provided for many of the oft-referenced journals so that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y use the LaTeX names rather than having to look up a particular journa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pecific abbreviation.  In principle, all the journals should b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ame abbreviations, too, but I anticipate some changes in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bbreviations before a set is finally settled on.  As long as thes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kept up to date, authors need not be concerned about such edi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rresponding with the non-BibTeX references environment and \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 for the reference list is the \markcite command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ed to identify in-text citations; in this case, the author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actual citation text as opposed to the symbolic tag. 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encouraged, even for journals where no special forma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itation call-outs is required; it is crucial for the futur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-line brow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s{\subsection*{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group\parindent=\z@\parskip=\item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refpar{\par\hangindent=1.2em\hangafter=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references{\refpar\egroup\revtex@pagei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bibliography{\subsection*{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{\null}{\leftmargin 1.2em\labelwidth\z@\labelsep\z@\itemindent -1.2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secounter{enumi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refpar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newblock{\hskip .11em plus .33em minus .07e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loppy\clubpenalty4000\widowpenalty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fcode`\.=1000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thebibliography{\endlist\revtex@pagei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biblabel#1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ef\@cite#1#2{({#1\if@tempswa , #2\fi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cite#1#2{#1\if@tempswa , #2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\relax\refpar}  % Generic: might be bett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arkcite#1{#1\rel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Modify \@citex so that individual citation texts are NOT hbo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allows TeX to break lines at spaces between words in c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move the obnoxious {\bf ?} that was inserted in the tex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ndefined citations are encountered; here, the warning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inted only on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citex[#1]#2{\if@filesw\immediate\write\@auxout{\string\citation{#2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citea{}\@cite{\@for\@citeb:=#2\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@citea\def\@citea{,\penalty\@m\ }\@if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b@\@citeb}{\@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Citation `\@citeb' on page \thepage \space undefined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{\csname b@\@citeb\endcsname}}}{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@input{mstblfig.s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      TABLES AND FIGURES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dditions and adjustments for tables and fig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ootnotes for tables are to be identified with lower case alphabe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ather than numeric.  \tablenotemark and \tablenotetext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ovided analogous to \footnotemark and \footnotetext, bu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dentifier *required*, like \altaffilmark and \altaffiltex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ablenotetext must be specified before the \end{table}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table} display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tablenotemark{TAG LETTER(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tablenotetext{ALPHA TAG}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te that TAG LETTER == ALPHA TAG for corresponding text. 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sponsibility of the author to get the correspondenc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table footnotes are coupled to the table in which they occur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n being associated with a particular page, and they are pri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table (relatively close to the caption) instead of appear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treme bottom of the page.  This is done to ensure that the notes 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p on the same page as the table, since tables are floats and can mig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rom one page to another.  There is the additional benefit that th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unambiguously attached to the proper table, which is what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the event that the editorial requirement of one table only pe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ever changed to permit several tables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otnotes are NOT supported for fig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ablenotemark#1{\rlap{$^{\rm #1}$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\tablenotetext command buffers the table note text and the "prop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ablenote formatting information in a token buffer.  The tablen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ispensed into the vertical page list by \spew@tblnote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ecuted by \end{table}.  Note that certain "global" tablenote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tails are handled by \spew@tblnotes, which also clears the tblnot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aise and honor are due to Kresten Krab Thorup (krab@iesd.auc.dk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osting ftn.sty to the Usenet, from which I drew the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toks\@temptokenb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blnote@list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ablenotetext#1#2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temptokena={\vspace{.5ex}{\noindent\llap{$^{#1}$}#2}\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temptokenb=\expandafter{\tblnote@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xdef\tblnote@list{\the\@temptokenb\the\@temptokena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pew@tblnotes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tblnote@list\@empty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space{3.2e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space{.4e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footnotesize\tblnote@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def\tblnote@list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table{\spew@tblnotes\end@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endtable*}{\spew@tblnotes\end@dblflo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dd a \tableline command for use in tabular environments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oduces the horizontal rule(s) between the column headings and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the table.  Authors are discouraged from using any \hlines themsel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are typically forbidden from using vertical rules by 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t\tableline=\h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@makecaption determines formatting for figure and table cap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manuscripts, all captions should be set as flushleft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ong\def\@makecaption#1#2{\vskip 2ex\noindent #1 #2\p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\tablenum command allows the author to override all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able marking sche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tablenum{T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ablenum#1{\def\thetable{#1}\let\@currentlabel\the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tocounter{table}{\m@n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\figurenum command allows the author to override all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gure marking sche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figurenum{T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figurenum#1{\def\thefigure{#1}\let\@currentlabel\the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tocounter{figure}{\m@n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        PLANO TABLES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Plano tables are camera-ready pages that are included in a typ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ticle the same way as line drawings, graphs, and other camera-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t, i.e., as "planographic" figures.  There are desirabl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a formatter to have that are somewhat above and beyond LaTeX'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abular environment that would facilitate the creation of such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mong these are breaking long tables across pages, using foot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a table, specifying comments and references for tabl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at follows was inspired by supertab.sty by Theo Jurriens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s for identifying table elements in a consistent way.  Ob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t the formatting is embedded in the macro definitions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uthor doesn't need to be concerned about stylistic nu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tablecaption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tablehead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colhead{HEA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tabletail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tablewidth{DIM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tableheadfrac{NU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box\pt@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pt@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pt@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pt@n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pt@n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colhead#1{\omit\hidewidth{#1}\hidewidth\global\advance\pt@ncol by\@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ablecaption#1{\gdef\pt@caption{#1}} \def\pt@caption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ablehead#1{\gdef\pt@head{\hline\hline\relax\\[-1.7e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\hskip\tabcolsep\\[.7ex]\hline\relax\\[-1.5ex]}} \def\pt@head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abletail#1{\gdef\pt@tail{#1}} \def\pt@tail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ablewidth#1{\pt@width=#1} \pt@width\text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ableheadfrac#1{\gdef\pt@headfrac{#1}} \def\pt@headfrac{.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alculate the number of tabular rows that will fit in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able.  The height of the table body and the number of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lculated 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bodyheight = \textheight * (1 - \pt@headfrac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pt@nlines = bodyheight / (\arraystretch * \baselinesk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row height can be seen to be valid algebraically if one exa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initions for \strutbox, \@setstrut, and \@array.  I could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calculation, as well as its attendant parameters, if it wer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determine the accumulated height of the \halign box as TeX goes a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t@calcnlines{\@tempdima\pt@headfrac\text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tempdimb\textheight\advance\@tempdimb by-\@tempd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tempdima\arraystretch\base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vide\@tempdimb by\@tempd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\pt@nlines\@tempdim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Define \pt@tabular, a ripoff of \@tabular but with \leavevmod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o tabular box can be set with \setbox.  I do this so that tabl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n be set to natural width of table, if desired.  Also, set \@a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\@ptabacol, which is called when building the pream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halign (assuming the first column format specification is "l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should be for ApJ tables) so that \tabskip within the tabl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\fill.  This permits us to toggle between natural and fixed-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ables without requiring the user to change markup.  Note tha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cing \tabskip always to be \fill, I pretty well nullif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@{\hspace} commands the user puts in the template, but thi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for people who don't want to think about that sort of stuff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f\pt@tabular{\hbox \bgroup $\let\@acol\@ptabac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t\@classz\@tabclas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t\@classiv\@tabclassiv \let\\\@tabularcr\@tabarra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ptabacol{\edef\@preamble{\@preamble \hskip \tabcolsep\tabskip\fil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Permit different identifying strings, one for the first p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able and one for continuation pages.  LaTeX's \fnum@table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e or the other automatically in the environment.  Note that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andling is not so graceful: you have to edit inside the big macr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djust this.  Someday, I will be ambitious enough to fix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fnum@ptable{Table \the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num@ptablecont{Table \thetable---{\it Continue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@mkcaption{\long\def\@makecaption##1##2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enter\sc##1\\[.5ex]##2\endcenter\vskip 1.5ex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@mkcaptioncont{\long\def\@makecaption##1##2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enter\sc##1\endcenter\vskip 1.5ex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environment{planotable}[1]{\def\pt@format{\string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@tblnotetext\pt@ncol=0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crcr\noalign{\vskip .7ex}\hline\endtabula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t@width\wd\pt@box\box\pt@box\spew@ptblnote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ypeout{Table \thetable\space has been set to width \the\pt@width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enter\end@dblflo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tartdata{\pt@line=0\pt@calcnline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dim\pt@width&gt;\z@\def\@halignto{to \pt@width}\else\def\@halignto{}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fnum@table=\fnum@ptable\set@mkcaption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dblfloat{table}\center\caption{\pt@caption}\leavevmod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box\pt@box=\pt@tabular{\pt@format}\pt@he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 kludgey kind of line delimiter is needed so that the lin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n be checked prior to adding the line to the alignment box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bad because this form does not permit the addition of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pace using the [.5ex] construct; this has to be done with a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skip.  And a disgusting \noalign is required, so I hav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other silly piece of markup to accomplish this conveni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at is desired, of course, is for this line count checking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ace within the syntax of the regular LaTeX \\ command.  I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iving myself apoplexy trying to figure this out for the last 36 h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I have decided I will have to wait for the onset of my "lu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eriod" for a solution.  In the meanti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t@nl{\global\advance\pt@line by\@n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pt@line=\pt@nline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tabular\box\pt@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enter\end@dblfloat\clearpag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tocounter{table}{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fnum@table=\fnum@ptablecont\set@mkcaptioncon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dblfloat{table}\center\caption{\pt@caption}\leavevmod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\pt@ncol=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box\pt@box=\pt@tabular{\pt@format}\pt@hea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\pt@line=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uthor markup commands for planotable environment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nl == \nex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tablevspace{DIM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table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t\nl=\pt@n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nextline=\pt@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ablevspace#1{\noalign{\vskip{#1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ablebreak{\pt@line\pt@nlines\advance\pt@line by\m@ne\pt@n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We have some specialty heads that are sometimes wanted in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cutinhead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sidehead{T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cutinhead#1{\noalign{\vskip 1.5e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line\pt@nl\noalign{\vskip -2.0e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ulticolumn{\pt@ncol}{c}{#1}\pt@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align{\vskip .8e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line\pt@nl\noalign{\vskip -2ex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idehead#1{\noalign{\vskip 1.5e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ulticolumn{\pt@ncol}{@{\hskip\z@}l}{#1}\pt@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align{\vskip .5ex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@tblnotetext{\def\tablenotetext##1##2{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temptokena={\vspace{0ex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rbox{\pt@width}{\hskip1em$^{\rm ##1}$##2}\par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temptokenb=\expandafter{\tblnote@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xdef\tblnote@list{\the\@temptokenb\the\@temptokena}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pew@ptblnotes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tblnote@list\@empty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space{2e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tblnote@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def\tblnote@list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Special kinds of table footnotes.  Sometimes authors tabulat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ich have corresponding references, and it may be desirable to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se references with the table rather than (or in addition to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mal reference list.  Occasionally, authors wish to append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ragraph of explanatory notes that pertain to the entire tab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ich are different than the ca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tablerefs{REFERENCE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tablecomments{T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ablerefs#1{\@temptokena={\vspace*{3ex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rbox{\pt@width}{\hskip1em{\sc References.---}#1}\par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temptokenb=\expandafter{\tblnote@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xdef\tblnote@list{\the\@temptokenb\the\@temptokena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ablecomments#1{\@temptokena={\vspace*{3ex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rbox{\pt@width}{\hskip1em{\sc Note.---}#1}\par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temptokenb=\expandafter{\tblnote@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xdef\tblnote@list{\the\@temptokenb\the\@temptokena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igure and table styl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figure{\@arabic\c@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num@figure{{\rm Fig.\space\thefigure.---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table{\@arabic\c@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num@table{{\rm Table \thetable: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igure and table float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fps@figure{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ps@table{b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        EPS INCLUSIONS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Include Rokicki's epsf.sty file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epsfbox}{\@input{epsf.sty}}{\rel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Simplified EPS inclusion macros so we can see how this go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se are layered on Rokicki's dvips material, and ar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 the author's use of that DVI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plotone{EPS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plottwo{EPSFILE}{EPS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plotfiddle{EPSFILE}{VSIZE}{ROT}{HSF}{VSF}{HTRANS}{VTRA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lotone inserts the plot in a space that is \columnwidth wide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ot is scaled so the horizontal dimension fits in the text 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the vertical dimension is scaled to maintain the aspect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lottwo inserts two plots next to each other in one \column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ort of like "two-up"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PSFILE    name of file with 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arguments are for the \plotfiddle macro which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\special itself, prepares vspace, etc.  This completely by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okicki's macros that attempt to rationalize the EPS BoundingBo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LaTeX page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VSIZE      vertical white space to allow for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OT        rotation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HSF        horiz scal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VSF        vert scal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HTRANS     horiz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VTRANS     vert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epsfverbose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lotone#1{\centering 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psfxsize=\columnwidth \epsfbox{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lottwo#1#2{\centering 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psfxsize=.45\columnwidth \epsfbox{#1} \h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psfxsize=.45\columnwidth \epsfbox{#2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lotfiddle#1#2#3#4#5#6#7{\centering 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box to#2{\rule{0pt}{#2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pecial{psfile=#1 voffset=#7 hoffset=#6 vscale=#5 hscale=#4 angle=#3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@input{abbrevs.s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         ABBREVIATIONS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bbreviations for journals.  The object here is to provid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 convenient shorthands for the most "popular" (often-ci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journals; the author can use these markup tags without being conc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bout the exact form of the journal abbreviation, or its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is up to the keeper of the macros to make sure the macros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the proper text.  If macro package writers agree to a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ame TeX command name, authors only have to remember one th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style file will take care of editorial preferences. 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pplies when a single journal decides to revamp its abbrev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cheme, as happened with the ApJ (Abt 199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t\jnl@style=\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@jnl#1{{\jnl@style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j{\ref@jnl{AJ}}</w:t>
        <w:tab/>
        <w:tab/>
        <w:tab/>
        <w:t>% Astronomical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raa{\ref@jnl{ARA\&amp;A}}</w:t>
        <w:tab/>
        <w:tab/>
        <w:t>% Annual Review of Astron and Astrophy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pj{\ref@jnl{ApJ}}</w:t>
        <w:tab/>
        <w:tab/>
        <w:tab/>
        <w:t>% Astrophysical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pjl{\ref@jnl{ApJ}}</w:t>
        <w:tab/>
        <w:tab/>
        <w:t>% Astrophysical Journal,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pjs{\ref@jnl{ApJS}}</w:t>
        <w:tab/>
        <w:tab/>
        <w:t>% Astrophysical Journal, Sup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o{\ref@jnl{Appl.Optics}}</w:t>
        <w:tab/>
        <w:tab/>
        <w:t>% Applied Op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pss{\ref@jnl{Ap\&amp;SS}}</w:t>
        <w:tab/>
        <w:tab/>
        <w:t>% Astrophysics and Space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ap{\ref@jnl{A\&amp;A}}</w:t>
        <w:tab/>
        <w:tab/>
        <w:t>% Astronomy and Astrophy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apr{\ref@jnl{A\&amp;A~Rev.}}</w:t>
        <w:tab/>
        <w:tab/>
        <w:t>% Astronomy and Astrophysics Re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aps{\ref@jnl{A\&amp;AS}}</w:t>
        <w:tab/>
        <w:tab/>
        <w:t>% Astronomy and Astrophysics, Sup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zh{\ref@jnl{AZh}}</w:t>
        <w:tab/>
        <w:tab/>
        <w:tab/>
        <w:t>% Astronomicheskii Zh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aas{\ref@jnl{BAAS}}</w:t>
        <w:tab/>
        <w:tab/>
        <w:t>% Bulletin of the A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jrasc{\ref@jnl{JRASC}}</w:t>
        <w:tab/>
        <w:tab/>
        <w:t>% Journal of the RAS of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emras{\ref@jnl{MmRAS}}</w:t>
        <w:tab/>
        <w:tab/>
        <w:t>% Memoirs of the 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nras{\ref@jnl{MNRAS}}</w:t>
        <w:tab/>
        <w:tab/>
        <w:t>% Monthly Notices of the 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ra{\ref@jnl{Phys.Rev.A}}</w:t>
        <w:tab/>
        <w:tab/>
        <w:t>% Physical Review A: General Phy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rb{\ref@jnl{Phys.Rev.B}}</w:t>
        <w:tab/>
        <w:tab/>
        <w:t>% Physical Review B: Soli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rc{\ref@jnl{Phys.Rev.C}}</w:t>
        <w:tab/>
        <w:tab/>
        <w:t>% Physical Review C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rd{\ref@jnl{Phys.Rev.D}}</w:t>
        <w:tab/>
        <w:tab/>
        <w:t>% Physical Review D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rl{\ref@jnl{Phys.Rev.Lett}}</w:t>
        <w:tab/>
        <w:t>% Physical Review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asp{\ref@jnl{PASP}}</w:t>
        <w:tab/>
        <w:tab/>
        <w:t>% Publications of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asj{\ref@jnl{PASJ}}</w:t>
        <w:tab/>
        <w:tab/>
        <w:t>% Publications of the ASJ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qjras{\ref@jnl{QJRAS}}</w:t>
        <w:tab/>
        <w:tab/>
        <w:t>% Quarterly Journal of the 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kytel{\ref@jnl{S\&amp;T}}</w:t>
        <w:tab/>
        <w:tab/>
        <w:t>% Sky and Tele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olphys{\ref@jnl{Solar~Phys.}}</w:t>
        <w:tab/>
        <w:t>% Solar Phy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ovast{\ref@jnl{Soviet~Ast.}}</w:t>
        <w:tab/>
        <w:t>% Soviet Astronomy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sr{\ref@jnl{Space~Sci.Rev.}}</w:t>
        <w:tab/>
        <w:t>% Space Science Re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zap{\ref@jnl{ZAp}}</w:t>
        <w:tab/>
        <w:tab/>
        <w:tab/>
        <w:t>% Zeitschrift fuer Astrophysi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t\astap=\a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apjlett=\apj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apjsupp=\apj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@input{misc.s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         MISCELLANEOUS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Handy little things everybody works out for themselves anyway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these come from Springer's A&amp;A package, and some were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y Francois Schweizer at DTM.  You can go berserk making thes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specially when you start getting into the composite ones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ried to select a tractable number that were useful, and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ifficult to get right because fussy kerning or some such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st can be used in or out of math mode with impunity; \alt and \ag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relations and can only be used in math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deg{\hbox{$^\circ$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un{\hbox{$\odot$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arth{\hbox{$\oplus$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esssim{\mathrel{\hbox{\rlap{\hbox{\lower4pt\hbox{$\sim$}}}\hbox{$&lt;$}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gtrsim{\mathrel{\hbox{\rlap{\hbox{\lower4pt\hbox{$\sim$}}}\hbox{$&gt;$}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q{\hbox{\rlap{$\sqcap$}$\sqcup$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rcmin{\hbox{$^\prime$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rcsec{\hbox{$^{\prime\prime}$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d{\hbox{$.\!\!^{\rm d}$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h{\hbox{$.\!\!^{\rm h}$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m{\hbox{$.\!\!^{\rm m}$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s{\hbox{$.\!\!^{\rm s}$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dg{\hbox{$.\!\!^\circ$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arcm{\hbox{$.\mkern-4mu^\prime$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arcs{\hbox{$.\!\!^{\prime\prime}$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p{\hbox{$.\!\!^{\scriptscriptstyle\rm p}$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icron{\hbox{$\mu$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t\la=\lesssim</w:t>
        <w:tab/>
        <w:tab/>
        <w:tab/>
        <w:t>% For Springer A&amp;A complianc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ga=\gtrs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Permit author to typeset "case" fractions.  This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anted in displayed equations, during which LaTeX will set f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pecified as \frac{x}{y} as "built-up" fractions (nume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nominator at body text si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case#1#2{\hbox{$\frac{#1}{#2}$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ermit author to typeset fractions set with solidus wher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reduced and the numerals are oriented diagonally. 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different from a "shilled" fraction, which the author can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out any special formatting markup.  Define markup shorth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veral common fractions using solid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lantfrac#1#2{\hbox{$\,^#1\!/_#2$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onehalf{\slantfrac{1}{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onethird{\slantfrac{1}{3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wothirds{\slantfrac{2}{3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onequarter{\slantfrac{1}{4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reequarters{\slantfrac{3}{4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ubvr{\hbox{$U\!BV\!R$}}</w:t>
        <w:tab/>
        <w:tab/>
        <w:t>% UBV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ub{\hbox{$U\!-\!B$}}</w:t>
        <w:tab/>
        <w:tab/>
        <w:t>% U-B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v{\hbox{$B\!-\!V$}}</w:t>
        <w:tab/>
        <w:tab/>
        <w:t>% B-V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vr{\hbox{$V\!-\!R$}}</w:t>
        <w:tab/>
        <w:tab/>
        <w:t>% V-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ur{\hbox{$U\!-\!R$}}</w:t>
        <w:tab/>
        <w:tab/>
        <w:t>% U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Notation for atomic species (ionization levels).  The ionization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specified as the second argument, and should be given as a num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macro has to expand the numeric state into the proper no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publication (roman, numeric, plus sign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ion{ELEMENT}{IONIZATION ST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ion#1#2{#1$\;${\small\rm\@Roman{#2}}\rel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entered ellipsis for use in tables (for unknown values).  \no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generalized markup for this notion: format of null-value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tables is style-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def\cellipsis{\hfill$\cdots$\hfi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odata{\multicolumn{1}{c}{$\cdots$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a generalization of the \LaTeX definition that comes in 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change here ensures that LaTeX will be typeset in the current st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ather than always in ro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lecurrentf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TeX{\lecurrentfam=\the\fam \leavevmode L\raise.42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hbox{$\fam\lecurrentfam\scriptstyle\kern-.3em A$}\kern-.15em\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           DEBUGGING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izrp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\fontname\the\font): em=\the\fontdimen6\font, ex=\the\fontdimen5\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ypeou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\fontname\the\font): em=\the\fontdimen6\font, ex=\the\fontdimen5\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