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CHBARS.STY                      as of Aug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9 by J.Schrod. copy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creating changebar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will ``weave'' this file into documentation that can be LaTeX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in LaTeX (for Anne and Ch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VERSION HISTORY  (MSCF -- most significant chang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     PERSON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-08-15 -rlb    Use change bars in this document to mark major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so now you can see for yourself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-07-28 -rlb    Run through a spelling checker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92-01-15 -rlb    1) Keep \maxdeadcycles the same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don't count calls to output for chan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2) Allow setting the change ba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3) Some typos and rewording of some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4) Allow setting change bar width. Interfac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from changebar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5) Allow changebars to be on the lef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6) localize some variables global defini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tart with cb_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7) Chain onto existing \output routine rather th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plain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And miscellaneous minor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10-09 -js     converted to LaTeX (progl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9-25 -js     repaired \mark processing in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8    -js     first version (for EuroTeX89 in Karlsru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's 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tig$\,\cdot\,$Schrod \TeX{}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Kranich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-6074 R\"odermark-Urb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el. (+6074)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itnet: XITIJSCH@DDATH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progt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eX macros were documented with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and automatically converted 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MAKEPROG available you may transform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input: Remove every occurence of three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optional blank from the beginning of a lin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line which starts with four percents.  The following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^%%%\ ?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^%%%%.*\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may be obtained over the net from the Bitnet-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ERV@DHDURZ1 (filelist WEBWARE), from tuglib@science.uta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via ftp from june.cs.washing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rogltx,chbars,a4-9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c=\small              % for names lik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{{\sc Post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{{\tt DV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NU{{\mc GN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hangebars without {\tt \bs{}special}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sc Joachim Sch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hangedate}{Aug 1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ate{Revised last on \changedate\footnote{by {\tt rocky@watson.ibm.com}}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on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use vertical bars in the mar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mark pieces of text which have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of this document. Such vertical ba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hangebars}. It has often been sai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roduce changebars with \TeX{} with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s (driver directives), which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\TeX{}. This paper presents a \TeX{}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changebars without such a usage.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for the usage with {\sc Plain}~\TeX{} but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can be used with \LaTeX{}, too with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ars are used to mark modified parts in existing doc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n \TeX{} documents, there exist only solu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printer features by the way of inserting |\special|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{} source, e.g.\ for \PS{} drivers.  This results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as freely interchangeable as the \DVI{} conce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---device dependency is problematic especially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 for multi-authoring or standard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offers a pure \TeX{} solution.  Nevertheles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trictions, too. The page break will no longer be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strechability or shrinkability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change marked. But this seems to b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the change bar feature often will be used fo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not in the final document. This restriction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 change marks can be used on title pages or 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 Changes in floating insertions (footnotes, figur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. Multi-column formats such as a two-colum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re is currently no support for nes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writing a change ba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First, the output routine is signalled wh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of a change bar sett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osition of the changed area is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; the end-of-change command adds the last chan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ength and width to a list of all such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and widths of change bars that is accumulate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Fi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is triggered (either asynchronously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p out the page or synchronously when discov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change bar lies off the page), this list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information is used create vertical rules which are added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bar is not complete, a ``virtual'' end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and a ``virtual'' begin change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ed solution was originally written in {\sc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could be presented better at the Euro\TeX89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.  An adaptation to \LaTeX{} has been done to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or modifications to the \LaTeX's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. The routines were initially written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d. Around Jan.\ 1992, R.\ Bernstein adde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|changebars.sty| to combine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(and added a couple of his own)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cify change bar widths, put the change bars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argin, specifiy the distance from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r, and chain to on top of a pre-existing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oth the {\TeX} and the {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put into one file. However, du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nditional definition of code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n extra or omitted |\fi| in defi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ifr@ggedbottom|, the code was split into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hangebars.sty|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Michael Fine and revised by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l Winton. One or two ideas from Thomas J.~Rei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\GNU{}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NU{}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75~Mass Ave, Cambridge, MA~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d area is described by two marks, |\beginchang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change|. The |\beginchange| can take an option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hickness, enclosed in brackets. That is,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|\beginchange[0.4pt]|, or |\beginchange| is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where no thickness dimension is specifi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changebarwidth| is used. Therefore, by setting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r thickness used when none is given. Chang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might be useful in identifying different classe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ir of global values that can be se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\bs chbar\-Right\-true} and {\tt \bs chbar\-Right\-fals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ars should be on the right or left. Say, if on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gebars always appear on the outside margin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accordingly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|\BarDistance| is the amount of place between the tex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 bars. This value should normally be po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rs on the right this value is added to |\hsize|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 bars on the left this value is {\em subtracted\/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offset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ngebarwidth \changebarwidth=1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hbarRight \chbarRigh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arDistance  \BarDistance=2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Utility Routines and Program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nitty gritty details, we give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clare some shorthands for category cod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at sign~(`|@|') as well as the underscore~`(|_|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 can use them in our macros. (I agree with D.~Kn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at sign to be in the lett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ess {\sc Plain} \TeX's ``private''macros.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 to be in the letter class, we make our own private macro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But sinc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se category codes at the end of this macro file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values in the control sequences |\atcode| and |\usco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better than to use a group because not all macro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{\em global\/} definitions of the package ar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_|. In this way, they can be easily determined.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do likewise, it is less likely th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clash between packages. (Unless the other packag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_| prefix too, in which case there is a good chanc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will cl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eX}book recommends the 255 registers be used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routines use this value when a spar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for example |\cb_write_bar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Now we are ready to code the top-level routine fo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change. But first we display the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ssociated with this package. If thi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lready w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can specif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n the |\beginchange| macro, it is at the |\endcha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hickness is recorded and put on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r entries for the current page. It seems more natur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hickness at the beginning of the chan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Theref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change| we merely save the value given or s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ngebarwidth| if no thickness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changebarwidth| is this saved value. Auxili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xstart| is used to parse off the optional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(This weird name was taken from one used in |changebars.sty|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, that is the value when a width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|\changebarwid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b_xstart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 `change bars' -- version 1.1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changeb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change{\@ifnextcha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cb_x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beginchange_\changebar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xstart[#1]{\beginchange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Triggering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ge bar is started or completed, we signa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the ``usual'' way described below. Why b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outine? The output routine is supposed to be thou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ynchronous process which has access to the pag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box register 255. In theory, if we did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output routine, it might get triggered inadve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routine might modify this box register on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 of our work. The information that needs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ition of the beginning and end of the lin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han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|\beginchange| and |\endchange| signa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Rather than merely calling the output routin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signal the output routine by setting a low page penalt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tells {\TeX} that this is a really good plac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Of course, we will modify the output routin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split the page when it has been call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reason we signal the output routine in what se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pretty odd way, is that this is the way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. If a low penalty were not set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on (if we weren't careful) might cause a penal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us call the output routine (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distinguish our calls from others, |\beginchan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endchange| reserve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values; he actual value is stored in |\cb_break_penal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 of values i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\,000$, the nominal value for indicating that a p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w. The penalty will be in the range $|\cb_penalty_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dot 100 - 99 \ldots |\cb_penalty_group| \cdot 1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routine then decides whether it has b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r end a change bar or neither.  This is done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penalty_begin| and |\cb_penalty_end| that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to-last digit of the chang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also need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change bar starts in horizontal or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figure out the exact placement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line. In horizontal mode, the change b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at the baseline of the actual text position, bu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ne.  This is marked in the last digit, an odd dig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mentioned above are used as digits he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 If they are not followed by an other digi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|\space| to stop {\TeX}'s look-ahead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when reading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penalty_group{-101} \def\cb_penalty_begin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penalty_end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calls to start or end a change bar, set an encoded pag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begin or end of a change bar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break_penalty| is used to create such as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(|\cb_trigger_output|) is the sa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. The region just before the end of the changed reg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izontal mode an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at could cause a line break, thus inclu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rea as well.  To avoid this unwanted behavior,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|\save_lastskip|, discarded in front of the mark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_break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change_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changebarwidth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break_penalty=\cb_penalty_group\cb_penalty_beg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hange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def\save_lastskip=2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mode \save_lastskip=\lastskip \unskip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break_penalty=\cb_penalty_group\cb_penalty_en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trigger_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mode \hskip\save_lastskip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%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next routine, |\cb_trigger_outpu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calls to the output routine by setting the page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|\penalty|. {\TeX} may discard an |\output| invo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page.  So we trigger the output routine twic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penalty value that is 2~less tha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de for horizontal or vertical mode)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, it is asserted that the current list is empty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save the former page cont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et the penalty to the correct value.  The second page brea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, restores the page contents and handles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(footnotes, figures,~\do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izontal mode |\spacefactor| must not be destroy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via local count register |\save_spacefact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trigger_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ner \errmessage{Change cannot be marked inside a 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def\save_spacefactor=2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v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do_in_vmod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 \cb_break_penalty by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ave_spacefactor=\spac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do_in_vmode=\v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 \cb_break_penalty by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_in_v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enalty\cb_break_penalty%        first call to 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advance \cb_break_penalty b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enalty\cb_break_penalty%        second call to 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hmode \spacefactor=\save_spacefacto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 cb_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Using the output routine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it's difficulties.  One of the hard par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age marks. These are token lists which ar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mark| command. They record information that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the output routine. The canonical examp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 of the |\mark| command is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-style entry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routine can access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s through three control sequences:  |\botmark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mark given, |\topmark| is the |\botmark|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|\firstmark| is the first page mark on the actual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k| if none was given.  Here ``page'' is used in th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.e.\ as the material which has been collec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utput| invocations. Of course, the page mark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---and that means they must be reinser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lucky: A ``special use'' consists of two |\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, so we can insert |\topmark| again as a page m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where it will be the only page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page.  The second invocation will automatically trans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rk into the ``last page mark on the previous page,'' i.e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k|---that's what we need!  Furthermore |\first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tmark| are saved in control sequences during the firs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serted agai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ituation where this approach doesn't work: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mark. Here, |\topmark|, |\firstmark|, and |\botmark|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oken list. If we save them then and insert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 have inserted empty page marks. If other page mark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``real'' page, |\firstmark| will be empt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the token list of the first page mark. 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save and restore page marks before the first |\mark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can be controlled with a switch---but this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y carefully.  If it is set immediately by the first |\mark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horizontal mode and special output invo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bove this page mark (i.e., there may be a |\beginchange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graph in front of the |\mark|).  Therefor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delayed until the vertical position of the |\mark|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isely:  the position of the |\mark| in the current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horizontal mode this can be done with a |\vadju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! Voil\`a, this is another command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 with only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_cb_save_mark@  \_cb_save_mark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_penalty_group{-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will redefine |\mark| so that the first page mark eith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true (in vertical mode all possible specia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handled) or forces the |\output| routine to do th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 In the last case we can use |\cb_trigger_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fterwards we restore the original meaning of |\mark|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ocessing overhead (and the dead cy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of |\mark| has the consequence that the first |\mark|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nnot be used anymore in horizontal mode insi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shall be split afterwards.  But this is only se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hall be used as |\splitfirstmark| because it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the outer list---really a rare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_mark=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inner \else  \global\_cb_save_mark@true \fi % split 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b_break_penalty=\mark_penalty_group00 % this will corrupt \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b_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mark=\cb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routine is triggered with the mark penalt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l {\tt \bs cb\_save\discretionary{\_}{}{}page\_mar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save_page_marks{%            % this may be exec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_cb_save_mark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finish the treatment of page marks we can formul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are used at the first resp.\ second inv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ecial output,'' the principles have already bee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backup_page_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_cb_save_mar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top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cb_save_firstmark{\firs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cb_save_botmark{\bo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restore_page_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_cb_save_mar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cb_save_firstmark}\mark{\cb_save_bo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Positioning the Chang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ndle the positions of the 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|\cb_bot_change_pos|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end of the change bar, i.e.\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age the end of the changed area.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top_change_pos| will hold the beginning of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a value of |\maxdimen| indicates that no change is in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d area is completed, it is appended to the list |\cb_bar_list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{\tt \bs cb\_bar(\bs cb\_top\_change\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 cb\_bot\_change\_pos, \bs changebar\-width)}.  This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reas within the current page so that bars can be writt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 single bar will be produced by |\cb_write_b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definition of |\cb_bar| to |\relax| allows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elements to |\cb_bar_list| with |\x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mension register |\halfwidth| is used to center the chan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bot_chang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top_change_pos  \cb_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_bar_lis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b_bar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write_bar(#1,#2,#3)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def\halfwidth=2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{\vrule width #3 height -#1  depth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p0=0pt \ht0=0pt \wd0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alfwidth=#3 \divide\dimen255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-\half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\half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output routine was activated by a |\outputpenalty|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our reserved penalties, the change 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therwise standard plain output can be done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teraction between the routines which set chang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. These interactions should not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adcycles| or else \TeX{} will soon grumble. On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 same for the|\mark_penalty_group|. But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alled once it shouldn't matter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lso consider adding a counter like |\deadcycles|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e change bar interactions as is done for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utput|, and have {\TeX} grumble if there are ``too many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now we don't do this---all of this cod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ave away the old output routine in case the user had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cb_old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cb_oldoutput{\the\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enalt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maxdepth=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_group=\outputpenalty  \divide \penalty_group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 \penalty_group=\cb_penalty_group\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countdef\new_deadcycles=255% don't count as a dead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new_deadcycles=\deadcyc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 \new_deadcycles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adcycles=\new_dead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b_change_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penalty_group=\mark_penalty_grou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b_save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cb_old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explained before, the change handling must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ind of the change command (beginning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|\cb_change_cmd|=0$, end by~1) and between the mode (horizonta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dd |\cb_change_mode| value, vertical by an even).  A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one indicates that we are doing the first page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ackup the page as far as it exists already and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urrent list of pag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_change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b_chan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change_handl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change_cmd=-\outputpenalty                  % ==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b_change_cmd by \cb_penalty_group00  %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change_mode=\cb_change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b_change_cmd by 10                    % second-to-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b_change_mode by -\number\cb_change_cmd0   %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b_change_mode&gt;1  \cb_backup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case \cb_change_cmd  \cb_begin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 \cb_end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errmessage{Invalid chang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Processing a mark during the second trigger of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storing the page and storing the positions. 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f the change is saved, at the end, we know the b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the bar list.  Then the position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in every output invocation, the box 255 must be unboxed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in the second invocation of the output routine the |\box2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the empty |\vbox| we hav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trigger_output|.  We can therefore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begin_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restor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cb_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global\cb_top_change_pos=\cb_bot_change_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cb_bot_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errmessage{Nested change bars are not sup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end_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restor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cb_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rrmessage{No change is in eff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xdef\cb_bar_list{\cb_ba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b_bar(\the\cb_top_change_pos,\the\cb_bot_chang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\cb_changebarwid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cb_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cb_bot_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Handling the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 part of the page that was collected up to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box. This fixes the position of the change mar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bot_change_pos| can be set and stored in |\cb_top_change_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or as the lower end of a bar in |\cb_bar_li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output invocation, we sav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|\cb_save_page|. Before that, we stor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which equals |\pagegoal|!)\ in |\cb_page_goal|.  If the un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increase of height (i.e.\ if $|\pagetotal|&gt;|\pagegoal|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ject the page up to the change mark.  Now we hav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our mark in |\cb_bot_change_pos|. It is fix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|\cb_save_page|, but if the change begins in horizontal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rease it from the baseline position to the top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must save the values for the allowed insertion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maximal value so that a rest that is split from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insertion box at the second invocatio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vsize| is initialized to |\maxdimen|.  This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first output invocation ocurred or if it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|\cb_bot_change_pos| is initialized to~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b_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page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save_vsize         \cb_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save_dimen_to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save_dimen_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backup_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cb_page_goal=\ht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cb_save_page=\vbox{\unv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\ht\cb_save_page&gt;\cb_page_go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_eject_page_so_f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b_bot_change_pos=\ht\cb_save_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 \cb_bot_change_pos by \dp\cb_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b_change_cmd=\cb_penalty_begi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dd \cb_change_mode \higher_change_po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cb_save_vsize=\vsize  \global\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cb_save_dimen_footins=\dimen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\footin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backup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_bot_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eject a page as far as it is we restor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save_page| back to box~255.  In horizontal mode and at a begi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contains the mark and must not be output.  So we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ceding glue from the stored rest, just leaving a single 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op of the actual page (in |\cb_save_page|) now. T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one with box~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eject_page_so_f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adness=20000 % don't complain about und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setbox\@cclv=\vbox to \cb_page_goa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box\cb_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 \cb_change_cmd=\cb_penalty_begi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odd \cb_chan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etbox\cb_save_pag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_old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izontal mode and at a begin mark, we nee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({\tt \bs cb\_bot\discretionary{\_}{}{}change\_pos}) on the upper bound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save_page|.  If there is just one line left from a recent e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given by |\topskip| decreased by the height of this h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box is larger than |\topskip| the ski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the change position results to~0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save_page| is a vbox whose last hbox we delete temporar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~0. Height and depth of the rest are the actu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ewslop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of the page we have constructed this way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back to the garbage collector because it could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gher_change_p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box \cb_save_page % rest of page from \cb_eject_page_so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cb_bot_change_pos=\top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 \cb_bot_change_pos by -\ht\cb_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ifdim \cb_bot_change_pos&lt;0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global\cb_bot_change_pos=0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nvcopy\cb_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=\lastbox % delet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cb_bot_change_pos=\ht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 \cb_bot_change_pos by \d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=\box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restore a page during the second output invocation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aved values, but only if they were really changed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the value of |\cb_save_vsize|).  Now the |\cb_save_pag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list as a box, which stops later us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- and shrinkability!  Then the collected inser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gain. The page marks have to be inse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restore_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cb_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global\vsize=\cb_save_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dimen\footins=\cb_save_dimen_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cb_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b_restore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\cb_save_page % discards stretch- and shrink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 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insert\footins{\floatingpenalty=20000 \unvbox\footi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{\em Please note, that there is still a problem with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the output trigg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output trigger is discarded because a page break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front, footnote parts may be juggled around. I.e.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is split in three parts, the first part was just been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e second part is inserted back into the recent contribu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routine but {\em behind\/} the third part which i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pecial place'' (according to the \TeX{}book, p.~125).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ight be to insert a |\do_change| again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rigger and finishing the treatment afterwards. Afte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iggering process (two output invocations) is execute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ertion parts will be accessible in the inser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lmost same problem appears in \LaTeX{}, too. Almos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this can happen every time because at the first outpu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dimen|-values of the footnote insertion is not increased. I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pen to the reader\,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 Writing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bars which mark the changed area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, i.e.\ the height of the top inser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refore it is best to write them just aft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before the page text---but to do this we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{\sc Plain} {\TeX} macro |\pagecontents| or the {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|\@makeco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new definition, I have just rearranged it a little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more legible.  The new lines have bee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|%%%%|'.  |\cb_insert_current_bar| inserts a last element in |\cb_bar_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d area is not yet finished, afterwards all b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o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void\foo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\typeout{write all bars -- no footins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b_insert_current_bar \cb_write_all_bars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vbox\@ccl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\boxmaxdepth 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\typeout{write all bars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b_insert_current_bar \cb_write_all_bars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vbox\@cclv\vskip\skip\footins\footnoterule\unvbox\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freelist{\@freelist\@midlist}\gdef\@midlist{}\@combine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outputbox\vbox to\@colht{\box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xttop\dimen128=\dp\@outputbox\unv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-\dimen128\@text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maxdepth\@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$|\cb_top_change_pos|=|\maxdimen|$ no change is activ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nge reaches from the begin mark (|\cb_top_change_pos|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ge, i.e.\ we insert a virtual end mark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tinues on the next page we insert a virtual begin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ag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insert_current_b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cb_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b_bot_change_pos=\ht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cb_bot_change_pos by \dp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xdef\cb_bar_list{\cb_bar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cb_bar(\the\cb_top_chang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the\cb_bot_chang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the\changebarwidth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cb_top_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write all bars---if they exist anyway. 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we just have to define |\cb_bar| to |\cb_write_bar|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b_bar_list|.  The resulting output must not use vertical place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delete the list, or we will get the same bar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b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b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b_write_all_ba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cb_bar_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 % chang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chb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_offset =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 \cb_offset by \Bar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b_offset = \hoff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 \cb_offset by -\Bar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cb_bars=\hbox to \cb_offs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skip\cb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box to 0pt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b_bar=\cb_write_bar  \cb_b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t\cb_bars=0pt \dp\cb_bars=0pt \box\cb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cb_bar_lis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change\chap Cleaning Up.\end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ish the macro file so that garbage (e.g.\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s) can c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