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ef\styleoption{rotatin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ileversion{v1.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4/04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Style option: \style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\space &lt;\filedate&gt; (SPQR / LM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grees{$^{\mbox{\rm\small o}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style option for rotated objects in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Sebastian Rah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ArchaeoInformatic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2 Cygnet Stre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rk Y02 1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spqr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Leonor Barro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Department of Computer Science\\University of Yor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slington\\York Y01 5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lmb@uk.ac.york.min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ocuments a \LaTeX\ style option, `rotating.s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perform all the different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one might like, including complete figure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text of a PostScrip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bastian Rahtz first wrote rotation macros in  1988, and has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 since. The original trigonometry macros came from Jim Walker (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s,  University of South Carolina); we later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igonometry macros in psfig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t of macros is a complete overhaul of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rotated \LaTeX\ boxes destined for a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nally decide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p and document them to bare-bones `doc'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to avoid doing some real work in January 1992. We must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 and Rainer Sch\"opf for promoting this style of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writing, and inspiring the rest of us to patch up 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orts. We apologize for the fact that we have not atte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compatible with `plain'. Life is jus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odification was supplied 9/2/92 by A. Mason to handle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es driver, chosen with the \verb|\rotdriver{TEXTURES}|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figure' environment was fixed on 17/3/92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s by Rainer Sch\"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7 (5.93) contains modifications (by David Carlisle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rlisle@cs.man.ac.uk}) to avoi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being generated in the output. Previous versio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at the begining of the box if a \verb|%| was not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begin{rotate}|, also a space would be produced if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was used instead of an explicit number fo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Similarly white space is now removed at the end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the \verb|\rotatedirection{|{\em direction}\verb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has been added. If the argument is anything other th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ckwise} (the default) then the {\tt rotate} and {\tt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will rotate anti-clockwise if given a posi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8 replaces the fixed names for Figure and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aTeX standard\ \verb|\figurename| and \verb|\tablename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anks to Johannes Braams for pointing out the need for thi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lso belatedly record in the source the fact that the trigon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ere written by Phil Tay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9 changed the sideways figure commands according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Donald Arseneau to not use their own numbering etc arrangement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 the normal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0 allows sideways floats to be turned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s to suit two-sided work, by defi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floatpage| to `R' or `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U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provides three \LaTeX\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ideways] prints the contents turned through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turn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e] prints the contents turned through an arbitrar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does {\em not} leave any sp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adds a missing \verb|\or| (thanks to  Constantin Ka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 full set of examples are given in section \ref{sampl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now we present the 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river-specific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ry  to make this style driver-independent (!) by iso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age of \verb|\special| into one case statement la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declare dummy values for the two macros which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driver, in case \verb|\rotdriver| is never called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(potentially!) supports a variety of dvi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must declare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select the specials that should be us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|driver{|{\em drivername}\verb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em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can only be used in the preambl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of drivers was created for compatibility with the `change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(version 3.0 of November 1991 by Johannes Braam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nly exists in this style option for `dvips' and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should be case-insensitive, so i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ring containing all uppercase characters. To keep 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, everything is done with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driv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edef\next{\def\noexpand\tempa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N{DVITOLN0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toPS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VIPS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TeX{EM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extures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bps{PUB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oice has to be communicated to the macros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called from within \verb=\document=.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\rot@driversetup= is used. It receiv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using \verb=\char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hardef\rot@driverset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L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0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DVI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x\tempa\emT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chardef\rot@driversetup=4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a\Pu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chardef\rot@driversetup=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case statement to define the macros 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. We will define two commands, \verb|\rot@star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end|, which assume that the macro \verb|\rot@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\rot@driv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case (0) is for `dvitoln03'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`changebar.sty'; we don't have access to this, so pass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s for LN03 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eal case, James Clark's `dvito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has not been well tested with dvitops; the figures of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 come out od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vitops has some unusual ways of dealing with PostScript \verb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; they are kept in a list and dealt with all togeth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me you use an effect, you number it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dvitops: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\the\rot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begin rot\the\rot@cou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dvitops: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vitops: rotate rot\the\rot@count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\rot@count by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2, Rokicki's dvips (this code works with version 5.47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y emit some literal PostScript (code copied from Roki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rotate.s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start{\special{ps:gsave 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point translate \the\rot@angle\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neg exch neg exch trans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ot@end{\special{ps:current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consistent, lets allow for em\TeX\ one da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% case 3,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TeX does no rotation at this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ly sofar, one for a Mac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ures postscript code has been modified from code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rles Karne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sma Physics Laboratory  &amp; Phone:   +1 609 243 260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 University       &amp; MFEnet:  Karney@PPC.MFE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 Box 451                 &amp; ARPAnet: Karney%PPC.MFEnet@NMFECC.ARP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inceton, NJ 08543-0451   &amp; Bitnet:  Karney%PPC.MFEnet@ANLVMS.Bitn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ssumptions are made about the PostScript that \TeX 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ingle transform is used for all \TeX tur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PostScript \verb|\special| is bracketed by gsave ... g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mmediately after the gsave, the coordinate system is transl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igin is at the current point; and the y axis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The y-axis isn't flipped any more\ldots rotations are clockwise. A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\TeX tures doesn't leave anything on the stack for long perio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mplifies restoring the default coordinat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extures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start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transform                 % Get current location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urrentmatrix          % Save current transform on stac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y \@un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 roll                      % Put transform at back of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ransform                    % Current location in TeXtures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3 -1 roll                 % Duplicate the location; x y ==&gt; x 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4 1 roll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                    % Translate origin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rot@angle\space rotate   % Rotate by \@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1 -1 scale                    % Unflip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exch neg exch translate   % Translate orig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nd{\special{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                     % Undoes TeXtures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                     % Set current transform to valu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stack.  (Hopefully, it's still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}}                       % To match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UBps from Peter R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I 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110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oy, NY 12180-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l: +1 (518) 276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x: +1 (518) 276-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: pwilson@rdrc.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Process .DVI file with Pub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@start{\special{ps:: gsave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oint translate \the\rot@angl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rotate  neg exch neg exch transl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@end{\special{ps::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WARNING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driver - no 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y, we will need  boxes to take  copies of what we are ro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ll need some registers to store sizes a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{\rot@temp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ot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rot@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ic idea is to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into a box, change the depth, width and he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ox (as known to \TeX) if necessary, and then rot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de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ideways' environment simply turns the box through 90\degre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trigonomet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ideways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{\setbox\rot@box\hbox\b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sideways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ideways{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angle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width\ht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width by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height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\rot@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rot@width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lap{\rule{\z@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rotate environment, we are just going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without working out the space for it, so again no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otate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rot@angle=\rot@direction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rot@box\hbox\b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rotate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otate{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rot@box=\z@\wd\rot@box=\z@\ht\rot@box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box{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otate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 {\tt rotate} and {\tt turn} rotate clockwise if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ositive argument. Since version 1.8, this can be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atedirection{clockwise}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atedirection{anticlockwise}|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direc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clockwi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ot@direction{\ifx\@tempa\@tempb\else-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atedirection{clock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tricky one. We rotate the box, and work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to leave for it on the page. We deal with the box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e both depth and height are joined to make a single heigh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 out the space taken up this box after rotation, we can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placing it correctly in relatio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riginal philosophy was that given a box with width $W$ and height $H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s height after rotation by $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s $W \times \sin(R) + H \times \cos(R)$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t extends $W \times \cos(R)$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$H \times \sin(R)$ to the left of the original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mula courtesy of Nico Poppelier). This works fine in the `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' quadrant, but causes problems in the other quadrant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opted a rather more brute-force scheme. We consider thre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unrotated box ($A$, $B$ and $C$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}), and calculate their $x,y$ co-ordinates afte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$R$ degrees. This deals with the {\em top half} of the box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ich comes above the baseline; for the lower half (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line), we deal with vertices $D$ and $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original dimensions of the box as width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$H$, and depth $D$, the formulae for calculating new pos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x &amp;=&amp;W \times \cos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y &amp;=&amp;W \times \sin(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x &amp;=&amp;(W \times \cos(R)) - (H \times \sin(R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&amp;=&amp;(W \times \sin(R)) + (H \times \cos(R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 &amp;=&amp;H \times \cos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y &amp;=&amp;H \times \sin(R+9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x &amp;=&amp;D \times \cos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y &amp;=&amp;D \times \sin(R+27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 &amp;=&amp;(D \times \cos(R+270)) - (W \times \sin(R+270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y &amp;=&amp;(D \times \sin(R+270)) + (W \times \cos(R+270)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work out how far the rotated box extend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tarting point' ($S$ in Figure \ref{rot}) by taking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$(Bx, Cx, Dx, Ex)$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far it extends to the left  by taking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(Bx, Cx, Dx, Ex)$; how far above the baseline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 $(By, Cy, Dy, Ey)$; and how far below the baseline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$(By, Cy, Dy, Ey)$. But that would be a bit sl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y matters by working out first which quadrant we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picking just the r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1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2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3.eps,width=.35\textwidth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fig{figure=rot04.eps,width=.35\textwid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&amp; 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Working out the position of a box by considering $x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ordinates of five vertices\label{r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turn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urn=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endturn}\ ^^A the \ keeps doc.sty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ur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PostScript works clockwise, and because we concept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gonometry in a counter-clockwise way, we temporarily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of the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are going to need to know the sines and co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hree angles: $R$, $R+90$ and $R+270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st to calculate all these now; in fact we can work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tw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A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rot@an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eB\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C{-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A{-\sin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B{-\sine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sineC\s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ot@angle by-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calculate the co-ordinates of the relevant verti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coding easier, we  define the formulae given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macros (just the ones we ever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x{\rot@temp\co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By{\rot@temp\sineA\wd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ot@temp by \cosineA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x{\rot@temp\co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Cy{\rot@temp\sineB\ht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x{\rot@temp\co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Dy{\rot@temp\sineC\dp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x{\rot@temp\co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-\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@Ey{\rot@temp\sineC\dp\ro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rot@temp by \cosineC\wd\rot@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 straightforward `if' condition to see which quadra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in; but if the angle is negative, first ad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ircle\ro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rot@circle by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rot@circle&l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By$, Right=$Ex$, Left=$Cx$, Depth=$D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B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E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C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D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rot@circle&lt;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Ey$, Right=$Dx$, Left=$Bx$, Depth=$C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E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D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B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ot@C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rot@circle&lt;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Dy$, Right=$Cx$, Left=$Ex$, Depth=$B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=$Cy$, Right=$Bx$, Left=$Dx$, Depth=$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Cy\rot@he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Bx\rot@righ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Dx\rot@left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ot@Ey\rot@depth\rot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angle back to what it was before, to pas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rot@angle b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all that non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height| contains the amount {\em above} the baselin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 for the rotated box we are dealing with, and \verb|\rot@dep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{\em below} the baseline. \verb|\rot@lef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rot@right| are offsets to left and right which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to account. We are going to set the size of the box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o 0 all round, and put in some struts to forc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leave space. We will position ourselves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left-hand corner of the top half of box {\em would} have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w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by that corner. Thinking about this drives you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or to 1.7 omitted the resetting of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rot@box=\z@\ht\rot@box=\z@\dp\rot@box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ft adjustment comes out nega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left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ule{-\rot@left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in struts (not advancing forward at all), for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height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{\z@}{\rot@heigh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depth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lap{\rule[\rot@depth]{\z@}{-\rot@dep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emit the PostScript code to start rotation, output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he rotation, and leave some space at the righ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@start\usebox{\rot@box}\rot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rot@right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\rot@right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ed tables and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we present some macros adapted from those by James Do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tt jdolter@sawtooth.eecs.umich.edu}) which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for sideways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define two environments \verb|sidewaysfigure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sidewaystable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 in with the normal table and figure floats. These are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that  just do 90 degree rotation, but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arameterize this to do other rotations if needed (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ggles\l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ised `rotfloat' environment. We have to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float macros, in order to change the assumed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being \verb|\columnwidth|. We want it to work on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textheight| so that when we rotate the float, i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height. This is not actually very satisfactory, si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{\em really} want is for rotated floats to occupy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{\em use}. The captions are a problem ---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ede the figure or table, we cannot set them in a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width (ie the {\em height} of the forthcoming object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has not happened yet. The result of these difficul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ed figures  always end up as full pag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float#1{\@ifnextchar[{\@xrotfloat{#1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noexpand\@xrotfloat{#1}[\csname fps@#1\endcsname]}\@temp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rotfloat#1[#2]{\ifhmode \@bsphack\@floatpenalty -\@M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enalty-\@Miii\fi\def\@captype{#1}\if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armoderr\@float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next\@currbox\@freelist{\@tempcnta\csname ftype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\@xxxii\advance\@tempcnta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for \@tempa 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\if\@tempa h\advance\@tempcnta 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t\advance\@tempcnta \tw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b\advance\@tempcnta 4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\@tempa p\advance\@tempcnta 8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global\count\@currbox\@tempcnta}\@fltovf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currbox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part changed is the setting of \verb|\hsize|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|\vbox| to be \verb|\textheight| instead of \verb|\columnwidt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textheight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copy the `\verb|\end@float|' macro and emend it to rotate the box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in a float. The rotation is either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ti-clockwise, depending on the macro \verb|\rotfloatpag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can be adjusted for two-sid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y hand at present). The macro must be set to L or R -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s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rotfloat{\par\vskip\z@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rot@tempbox\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Adding sideways figure o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currbox\vbox to \wd\rot@tem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rotfloatpage\page@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right hand pag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l\cent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 \ht\rot@tempbox{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rotate}{-90}\box\rot@tempbox\end{rot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eft hand pag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 \ht\rot@temp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rotate}{90}\box\rot@tempbox\end{rot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 \ht\@currbox &gt;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Float larger than \string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floatpenalty &lt;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box{}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evdep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lse \vadjust{\penalty -\@M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s set up two environments, {\tt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} and {\tt sidewaysfigure}, which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of float. Naturally, users may need to change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local style. Both contribute to the normal lists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figur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figur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waystable{\let\make@caption\make@r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rot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sidewaystable\end@ro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 need to cop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erb|\@makecaption| to set the caption on a width of the {\em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 the float (ie the text height). This macro is norm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TeX\ style files, so style file writers who change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ed to redefine \verb|\r@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v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Rotated caption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may find that the rotation of complete figur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give quite the right result, since they always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You may prefer to rotate the caption and the floa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ly within a conventional figure. Here we offer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\verb|\rotcaption| command, which inserts the captio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90\degrees. It is essentially a copy of the normal cap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which define the \verb|\@makecaption| command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\verb|\@makerotcap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caption{\refstepcounter\@captype\@dblarg{\@rotcaption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otcaption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\csname ext@#1\endcsname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ect\numberline{\csname the#1\endcsname}{\ignorespaces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rotcaption{\csname fnum@#1\endcsname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rot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wd\@tempboxa &gt; 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rotate}{-9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.8\textheight}#1 #2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rotat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box{\begin{rotate}{-90}\box\@tempboxa\end{rot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pace{1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ection{Trigonometry macr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trigonometry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borrowed from psfig1.8, which in  turn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`Trigonometry.TeX' by Phil Taylor (P.Taylor@vaxa.rhbnc.ac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l we have done is remove some spurious spaces which were creep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utput (and causing havoc!), and put the comments in `doc'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me on to see TeX hard a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need to compute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@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ssum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mput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n 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@dian{p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@dians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 =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imensionless@nits =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nal@nit{s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ternal@nits =\internal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illc@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ss@ge #1{\ifdebug\then\message 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need abnormal 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@ 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dimen {\expandafter\n@dimen\the\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1 (count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def\t@ {\the 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eze parameter 2 (dimen,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t@@ {\expandafter\n@dimen\the #2\r@dia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@rm {\t@} {\t@@} 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@rm #1 #2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0 = 1\dimensionless@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Calculating term #1 of\no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ount 0 &lt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count 0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Iteration\the\count 0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 0 by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multiplicat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 0 by {\count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After division, term =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@ge {Final value for term #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imen 2\space is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Term {#3 =\nodimen 0\r@dia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p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 `\t 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 away the ``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n@dimen #1pt{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ivide #1by #2{\divide #1 by 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division of a dimen by a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Multiply #1by #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really freeze parameter 2 (dimen, passed b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0 =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4 =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Before scaling, count 0 =\the\count 0\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=\the\count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our best to avoi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0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0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0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retaining reasonab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count 2 &gt; 32767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count 2 &lt; 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divide\count 2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4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count 0 by\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0 by\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product {#1 =\the\count 0\internal@n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x+90) = \sin(180-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@duce{\ifdim\dimen0 &gt; 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imen0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18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sin(-x) = \sin(360+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lse\ifdim\dimen0 &lt; -90\r@dian\the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 by 36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 0 = #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@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-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-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9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4 = 1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dimen0 = 0\r@dian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men4 = 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@mpu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@mpute\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imen0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3.141592654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ell-know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3.1415926535897963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only deal with $-\pi/2 : \pi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vide\dimen 2 by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@ge {Sin: calculating Sin of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power-series expansion fo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unt 0 =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2 = 1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 4 = 0\r@dian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\dimen 2 = 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hen\stillc@nverging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stillc@nverg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stillc@nverging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calculat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term {\count 0} {\dimen 0} {\dimen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count 0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 2 =\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count 2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odd\count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n\advance\dimen 4 by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advance\dimen 4 by -\dim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sine {\nodimen 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Cosine can be calculated easily by calling \verb|\S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ine#1{\ifx\sine\UnDefined\edef\Savesine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avesine{\sin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imen0=#1\r@dian\advance\dimen0 by 90\r@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e{\nodimen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cosine{\s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def\sine{\Savesine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ri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s the end of the trigonomet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'll set up a default for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tdriver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