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% 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@LaTeX-style-fi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author          = "Victor Eijkho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maintainer      = "Johannes Braam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version         = "1.20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date            = "05 April 1994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time            = "10:10:42 ME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filename        = "artikel3.do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address-1       = "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University Tennessee at Knox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104 Ayres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Knoxville, TN 37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USA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address-2       = "PTT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St. Paulusstraa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2264 XZ Leidschen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The Netherland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telephone-2     = "(70) 332505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FAX-2           = "(70) 3326477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checksum        = "10508 1387 6013 53590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email-1         = "eijkhout@cs.utk.edu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email-2         = "J.L.Braams@research.ptt.nl (Internet)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codetable       = "ISO/ASCII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keywords        = "LaTeX, documentstyle, artic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supported       = "y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abstract        = "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docstring       = "The checksum field above contains a CRC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checksum as the first valu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equivalent of the standard UNIX wc (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count) utility output of lines, wo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characters.  This is produc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Solovay's checksum utility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tikel3 Document Style, bas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TICLE STANDARD DOCUMENT STYLE -- Released 14 Jan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La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91 by Leslie La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tyle copyright 1989/1990/1991/1992 by Victor Eijk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tyleversion{1.20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tyledate{4 april 19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uses 'ntg10', 'ntg11', 'ntg12' for pointsiz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glish language is the default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 the 'Dutch' or 'German'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anything that parametrises using the sam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1.18}{91/12/03}{Brought up-to-date with latest article 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1.19}{92/01/14}{Added redefinition of pagestyle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bug-fix for thebibliography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and fix writing of unitindent with if@filesw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1.20}{92/01/16}{Brought up-to-date with latest article 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1.20a}{92/02/06}{Small modification to @maketitle mac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added definition of \@bibitem f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1.20b}{Added `immediate to the definition of `@write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added `head@style to definition of `@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and replaced `regeltransport with `baseline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1.20c}{Adding `headstyle to `@maketitle was wro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centerred title version because it sets rightsk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an inappropriate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ptions specific to this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'oldtoc'         : switch to the `Lamport' style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Victor Eijk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University Tennessee at Knox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104 Ayres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Knoxville, TN 37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ijkhout@cs.utk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cumentation by Johannes Braams and Victor Eijk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Characte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{Upp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Low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igits        \0\1\2\3\4\5\6\7\8\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xclamation   \!     Double quote  \"     Hash (number)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ollar        \$     Percent       \%     Ampersand    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cute accent  \'     Left paren    \(     Right paren   \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sterisk      \*     Plus          \+     Comma         \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Minus         \-     Point         \.     Solidus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lon         \:     Semicolon     \;     Less than     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quals        \=     Greater than  \&gt;     Question mark \?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mmercial at \@     Left bracket  \[     Backslash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ket \]     Circumflex    \^     Underscore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Grave accent  \`     Left brace    \{     Vertical bar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e   \}     Tilde         \~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Document Style 'Artikel3'. Version &lt;\styleversion&gt;, &lt;\styledat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tyle uses a new layout for the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in order to maintain compatibility with article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supply an extra option: oldt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is option is specified the switch \if@oldtoc will be se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oldtoc \def\ds@oldtoc{\@oldtoc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efault placement for the title (produced by \make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flush left. For people who prefer the article-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ption titlecentered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titlecentered \def\ds@titlecentered{\@titlecentered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used to exist a 'sober.sty'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temement prevents that file from being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 top of th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@sober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OOSING THE TYPE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 type size option is handled by reading a different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siz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10pt : NTG10, 11pt : NTG11, 12pt : NTG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mplemented by \def'ing \@ptsize to last digit of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ptsize{0}                     % Default is NTG10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ds@10pt}{}                % Included for complet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ds@11pt}{\def\@ptsize{1}} % 11pt option reads in NTG11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ds@12pt}{\def\@ptsize{2}} % 12pt option reads in NTG12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wo-side or one-sid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twosidefalse               %  Default is one-side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@twoside{\@twosidetrue  %  Defines twosid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@mparswitchtrue}   %    Marginpars go on outside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raf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verfullrule = 0pt             % Default is don't mark overfull h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@draft{\overfullrule 5pt}  % Causes overfull hboxes to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Mi 91/03/30: made titlepag.sty a file and titlepage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Mi 91/03/30: made twocolum.sty a file and twocolumn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RmS 92/01/10: moved actual reading of titlepag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titlepage \@titlepage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@titlepage{\@titlepage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mS 91/10/15: moved actual reading of twocolumn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to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ds@twocolumn{\@@input twocolum.sty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@twocolumn{\@twocolumn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@options command causes the execution of every command \ds@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is defined and for which the user typed the FOO option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cumentstyle command.  For every option BAR he typed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s@BAR is not defined, the file BAR.sty will be rea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sent (main) .STY fil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load the point size o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ntg1\@ptsize.sty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    LIST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umeration is done with four counters: enumi, enumii, enum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and enumiv, where enumN controls the numbering of the Nt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umeration.  The label is generated by the commands \labelenum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... \labelenumiv.  The expansion of \p@enumN\theenumN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output of a 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6 Mar 88 -- changed defs of \labelenum... to use \theenu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enumi{\theenumi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enumi{\arabic{enum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enumii{(\theenumii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enumii{\alph{enumi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@enumii{\theenum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enumiii{\theenumiii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enumiii{\roman{enumii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@enumiii{\theenumi(\theenumii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enumiv{\theenumiv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enumiv{\Alph{enumiv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@enumiv{\p@enumiii\theenum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emization is controlled by four commands: \labelitemi, \labelitem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itemiii, and \labelitemiv, which define the labels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emization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itemi{$\m@th\bullet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itemii{\bf 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itemiii{$\m@th\ast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itemiv{$\m@th\cdot$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e verse environment is defined by making clever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list environment's parameters.  The user types \\ to end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is is implemented by \let'in \\ equal \@center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e{\let\\=\@center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ist{}{\itemsep\z@ \itemindent -1.5em\listparindent \item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ightmargin\leftmargin\advance\leftmargin 1.5em}\item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verse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Fill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ndents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quotation{\list{}{\listparindent \z@     % this was: 1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temindent\list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ightmargin\leftmargin \parsep \z@ plus \p@}\item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quotation=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QUOTE -- same as quotation except no paragraph ind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quote{\list{}{\rightmargin\leftmargin}\item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quote=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o change the formatting of the label, you must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escription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escriptionlabel#1{\hspace\labelsep \bf 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escription{\list{}{\labelwidth\z@ \itemindent-\lef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makelabel\descriptionlabe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description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newdimen\description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scriptionmargin=3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OTHER ENVIRONMENTS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begintheorem ... \@endtheorem are the commands execu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ginning and end of a (user-defined) theorem-lik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cept \@opargbegintheorem is executed when an optional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iven.  Cf. LATEX.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@begintheorem#1#2{\it \triv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item[\hskip \labelsep{\bf #1\ #2}]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@opargbegintheorem#1#2#3{\it \triv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item[\hskip \labelsep{\bf #1\ #2\ (#3)}]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@endtheorem{\endtriv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aption of these commands to an environment with non-zero \parsk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veral repairs to the theorem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begintheorem#1#2{\vskip\baselineskip \sl \labelsep=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trivlist \item[\hskip\labelsep{\reset@font\bf #1\ #2}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endtheorem{\endtrivlist \vskip\baseline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QUATION and EQN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counter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efault is for left-hand side of equations to be flush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o make them flushright,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let\@eqnsel = 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equation{\arabic{equa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jot = 3pt      % Extra space added between lines of an eqn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cro \@eqnnum defines how equation numbers are to appear in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@eqnnum{(\theequatio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g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Several commands (\index, \maketitle) give a \thispagestyle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command, which will overrule a \pagestyle{empty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is situation is almost always un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the old \thispage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ispagestyle#1{\global\@specialpagetrue\gdef\@specialstyle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is is the careful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empty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gestyle#1{\@nameuse{ps@#1}\def\@currentpagestyle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ispagestyle#1{\ifx\@currentpagestyle\@emptypag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 \global\@specialpagetrue\gdef\@specialstyle{#1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n the normal environments, the titlepage environment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ut start and end a page, and inhibit page numbers.  It also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 page number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page{\@restonecolfalse\if@twocolumn\@restonecoltrue\on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newpage \fi \thispagestyle{empty}\c@page\z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titlepage{\if@restonecol\twocolumn \else \newpage 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RAY AND 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raycolsep 5pt     % Half the space between columns in an array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colsep 6pt       % Half the space between columns in a tabula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rayrulewidth .4pt % Width of rules in array and tabula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ublerulesep 2pt   % Space between adjacent rules in array or tabular e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bingsep \labelsep   % Space used by the \' command.  (See LaTeX manu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INI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@minipagerestore is called upon entry to a minipage enviro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set up things that are to be handled differently inside a mini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vironment. In the this style, it makes \parindent equal to \unit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minipage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parskip=.5\baselineskip plus .1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us .1\baseline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kip\@mpfootins : plays same role for footnotes in a minip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\skip\footins does for ordinary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\@mpfootins = \skip\foo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AM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oxsep = 3pt    % Space left between box and text by \fbox and \frame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oxrule = .4pt  % Width of rules in box made by \fbox and \frame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 SECTION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 COUN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counter{NEWCTR}[OLDCTR] : Defines NEWCTR to be a counte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reset to zero when counter OLDCTR is ste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Counter OLDCTR must already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p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 {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 {subsection}[s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 {subsubsection}[subs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 {paragraph}[subsubs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 {subparagraph}[paragraph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any counter CTR, \theCTR is a macro that defines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ion of counter CTR.  It is defined in terms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arabic{COUNTER} : The value of COUNTER printed as an arabic num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roman{COUNTER}  : Its value printed as a lower-case roman numb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Roman{COUNTER}  : Its value printed as an upper-case roman numb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alph{COUNTER}   : Value of COUNTER printed as a lower-case l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1 = a, 2 = b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Alph{COUNTER}   : Value of COUNTER printed as an upper-case l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1 = A, 2 = B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part          {\Roman{part}} % Roman numeral par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section       {\arabic{sec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subsection    {\thesection.\arabic{subsec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subsubsection {\thesubsection .\arabic{subsubsec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paragraph     {\thesubsubsection.\arabic{paragrap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subparagraph  {\theparagraph.\arabic{subparagrap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TABLE OF CONTENTS, ETC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\subsection command wri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contentsline{subsection}{TITLE}{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 on the .toc file, where TITLE contains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ry and PAGE is the page number.  If subsections are being numb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TITLE will b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numberline{NUM}{HE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 NUM is the number produced by \thesubsection.  Other se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 work simil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\caption command in a 'figure' environmen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contentsline{figure}{\numberline{NUM}{CAPTION}}{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 the .lof file, where NUM is the number produced by \thefig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PTION is the figure caption.  It works similarly for a 'ta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mmand \contentsline{NAME} expands to \l@NAME.  So,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able of contents, we must define \l@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@subsection, ... ; to specify the list of figures, we mus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@figure; and so on.  Most of these can be def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dottedtocline command, which work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dottedtocline{LEVEL}{INDENT}{NUMWIDTH}{TITLE}{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EVEL    : An entry is produced only if LEVEL &lt; or =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'tocdepth' counter.  Note that \section is level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\subsection is level 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DENT   : The indentation from the outer left margin of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of the content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UMWIDTH : The width of a box in which the section number is to 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if TITLE includes a \numberli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command uses the following three parameters, which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a \def (so em's can be used to make them depend upon the fo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@pnumwidth : The width of a box in which the page number is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@tocrmarg  : The right margin for multiple line entrie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wants \@tocrmarg &gt; or = \@pnum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@dotsep    : Separation between dots, in mu units. 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\def'd to a number like 2 or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pnumwidth{1.55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ocrmarg {2.55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dotsep{4.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toc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 alternative for \@dottedtocline is the \@regtoclin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ich work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@regtocline{LEVEL}{TITLE}{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EVEL    : An entry is produced only if LEVEL &lt; or =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'tocdepth' counter.  Note that \section is level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\subsection is level 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macros all have been adapted to a multilingual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hardcoded texts have been replaced by macros like \content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ofcontents{\section*{\content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mkboth{\uppercase{\contentsname}}{\uppercase{\contentsname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starttoc{toc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ST OF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stoffigures{\section*{\listfigu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mkboth{\uppercase{\listfigurename}}{\uppercase{\listfigurename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starttoc{lo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ST OF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stoftables{\section*{\listtab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mkboth{\uppercase{\listtablename}}{\uppercase{\listtablename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starttoc{lo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cro \@starttoc from LaTeX.tex has to adapted because we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arskip to be zero inside the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tarttoc#1{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keatletter \parskip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nput{\jobname.#1}\if@filesw \expandafter\newwrite\csname tf@#1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openout \csname tf@#1\endcsname \jobname.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 \global\@nobreakfalse 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 table of contents 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LaTeX v2.09 &lt;1 december 1991&gt; a macro \reset@font was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patibility with the NFSS. In LaTeX.tex it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reset@fon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this definition will be replaced when the NFSS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o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remain backwards compatible we check for the existence of \reset@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make sure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reset@font \def\reset@font{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the definition taken from latex.tex version 1 Dec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later. Included for compatibility with older versions of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RmS 91/09/29: added \reset@font for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dottedtocline#1#2#3#4#5{\ifnum #1&gt;\c@tocdepth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kip \z@ plus.2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leftskip #2\relax \rightskip \@tocrmarg \parfillskip -\right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indent #2\relax\@afterindent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nterlinepenalty\@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tempdima #3\relax \advance\leftskip \@tempdima \hbox{}\hskip -\left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4\nobreak\leaders\hbox{$\m@th \mkern \@dotsep mu.\mkern \@dot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$}\hfill \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hbox to\@pnumwidth{\hfil\reset@font\rm #5}\par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For the new layout we have defined a new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adapted from \@dottedtocline, \@regto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 parameters are 1: depth, 2: head, 3: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regtocline#1#2#3{\ifnum #1&gt;\c@tocdepth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kip \z@ plus 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hangindent\z@ \@afterindenttrue \interlinepenalty\@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ftskip\unitindent % this used to be 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ightskip=\unitindent plus 1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rfillskip=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tempdima=\unitindent \parindent\z@ 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hbox{}\hskip -\leftskip#2\nobreak % the box and backskip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hskip 1em \nobreak{\sl #3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re recent definition, works better with old 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umberline#1{\hbox to\@tempdima{#1\hf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conditional defines either the ol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the new ones. No generic styles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old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l@part#1#2{\addpenalty{\@secpenal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vspace{2.25em plus \p@}%  % space above pa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empdima 3em         % width of box holding part number,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arindent \z@ \rightskip \@pnumwidth             %% \numb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ftskip\@tempd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arfillskip -\@pnum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large \bf          % set line in \large bold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eavevmode          % TeX command to enter horizont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hbox{}\hskip-\@tempdima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\hfil \hbox to\@pnumwidth{\hss #2}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break             % Never break after par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l@section#1#2{\addpenalty{\@secpenalty} \addvspace{1.0em plus 1\p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tempdima 1.5em 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indent \z@ \rightskip \@pnumwidth \leftskip\@tempd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fillskip -\@pnum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f                  % Bold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avevmode          % TeX command to enter horizont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{}\hskip-\@tempdima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\nobreak\hfil \nobreak\hbox to\@pnumwidth{\hss #2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l@subsection{\@dottedtocline{2}{1.5em}{2.3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l@subsubsection{\@dottedtocline{3}{3.8em}{3.2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l@paragraph{\@dottedtocline{4}{7.0em}{4.1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l@subparagraph{\@dottedtocline{5}{10em}{5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toc@font#1{\relax} %V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l@figure{\@dottedtocline{1}{1.5em}{2.3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l@table\l@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l@section{\@regtocline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l@subsection{\@regtocline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l@subsubsection{\@regtocline{3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l@paragraph{\@regtocline{4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l@subparagraph{\@regtocline{5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l@part{\addpenalty{\@secpenal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addvspace{2.25em plus 1pt}\@regtocline{0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toc@font#1{\ifcase#1\relax\or\bf \or\sl \or\rm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l@figure{\@regtocline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l@table\l@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 BIBLIOGRAPHY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hebibliography environment execute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ef\newblock{\hskip .11em plus .33em minus .07em}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Defines the `closed' format, where the blocks (major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nformation) of an entry run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sloppy  -- Used because it's rather hard to do line brea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bibliograph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sfcode`\.=1000\relax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Causes a `.' (period) not to produce an end-of-sentenc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RmS 91/10/27 [ .. ] replaced by \@biblabel{ 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RmS 91/11/13: Changed counter enumi to enumiv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as it says in the comment in latex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RmS 92/01/14: Set \p@enumiv to {} and \theenumiv to \arabic{enum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o get correct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bibliography#1{\section*{\refname\@mk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uppercase{\refname}}{\uppercase{\refname}}}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@biblabel{\arabic{enumiv}}}{\settowidth\labelwidth{\@biblabel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ftmargin\labe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leftmargin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counter{enumiv}\let\p@enumiv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theenumiv{\arabic{enumiv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newblock{\hskip 0.11em plus 0.33em minus 0.07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loppy\clubpenalty4000\widowpenalty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fcode`\.=1000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91/08/26 FMI &amp; RmS: introduced warning instead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thebibliography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noitemerr{\@warning{Empty `thebibliography' environmen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LaTeX v2.09 &lt;1 december 1991&gt; the bibliography environment wa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use the counter enumiv instead of enumi. This change has lea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ber of `unexpected' secondary changes. To remain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lder versions of LaTeX we include the definition of \@bibitem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it can be found in LaTeX.tex v2.09 &lt;14 January 19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bibitem#1{\item\if@filesw \immediate\write\@aux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\string\bibcite{#1}{\the\value{\@listctr}}}\fi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@biblabel#1{[#1]\hfill}  % Produces the label for a \bibitem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%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@cite#1{[#1]}            % Produces the output of the \ci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  THE INDEX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HEINDEX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duces double column format, with each paragraph a separat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user commands \item, \subitem and \subsubitem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duce the entries, and \indexspace adds an extra vert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's the right size to put above the first entry with a new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alpha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restone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index{\@restonecoltrue\if@twocolumn\@restonecolfals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umnseprule 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umnsep 35pt\twocolumn[\section*{\indexname}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mkboth{\uppercase{\indexname}}{\uppercase{\indexnam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ispagestyle{plain}\parindent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skip\z@ plus.3pt\relax\let\item\@idxi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idxitem{\par\hangindent 4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item{\par\hangindent 40pt \hspace*{20p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ubitem{\par\hangindent 40pt \hspace*{30p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theindex{\if@restonecol\onecolumn\else\clearpage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ndexspace{\par \vskip 10pt plus 5pt minus 3pt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 FOOTNOTES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ootnoterule is a macro to draw the rule separating the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om the text.  It should take zero vertical space, so it nee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gative skip to compensate for any positive space taken by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See PLAIN.TEX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terule{\kern-3\p@\kern.5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rule width \unit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ld: \kern 2.6\p@}                 % The \hrule has default height of .4p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new kern may have to be incorporated in the sk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ootnoteru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kern.4\baseline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counter{footn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umbering style (arabic, alph, etc.) for ordinary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defined by the macro \thefoot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@makefntext{NOTE} 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Must produce the actual footnote, using \@thefnmark as th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of the footnote and NOTE as the text.  It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effectively inside a \parbox of width \columnwidth (i.e.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hsize = \columnwid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he following macro indents all lines of the footnote by 10p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indents the first line of a new paragraph by 1em.  To chan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dimensions, just substitute the desired value for '10pt' [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places] or '1em'.  The mark is flushright against the foot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long\def\@makefntext#1{\@setpar{\@@par\@tempdima \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\advance\@tempdima-10pt\parshape \@ne 10pt \@tempdima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\parindent 1em\noindent \hbox to \z@{\hss$^{\@thefnmark}$}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A simpler macro is used, in which the footnot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set like an ordinary text paragraph, with no indentation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on the first line of a paragraph, and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footnote.  Thus, all the macro must do is set \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o the appropriate value for succeeding paragraphs and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proper indentation before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otnotemark is set flushleft in a \hbox with width .5 * \unitind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not raised; the width of the box is adap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slightly different form is needed in the title (raised fn symbo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we make a general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xmakefntext#1#2{\parindent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labelitemi{--}\@revlabel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setbox0=\hbox {#1.\hskip.5em plus 1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dimen0=2\w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dim\dimen0&gt;\unitindent \global\unitindent=\dimen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@indentset 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eavevmode\hbox to .5\unitindent{#1.\hfil}#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fntext{\@xmakefntext{$\m@th\@thefnmark$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makefnmark : A macro to generate the footnote marker tha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in the text.  Default definitio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FIGURES AND TABLES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loat placement parameters.  See LaTeX manual for thei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topnumber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opfraction{.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bottomnumber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ottomfraction{.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totalnumber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extfraction{.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loatpagefraction{.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dbltopnumber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bltopfraction{.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blfloatpagefraction{.5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makecaption{NUMBER}{TEXT} : Macro to make a figure or table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NUMBER : Figure or table number--e.g., 'Figure 3.2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EXT   : The captio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Macro should be called inside a \parbox of right width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normal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d 25 Jun 86 to fix according to Howard Tric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stead of \unhbox\@tempboxa\par we do #1: #2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makecaption#1#2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skip 10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tbox\@tempboxa\hbox{#1: #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 \wd\@tempboxa &gt;\hsize   % IF longer than on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1: #2\par                 %   THEN set as ordinary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lse                        %   ELSE 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hbox to\hsize{\hfil\box\@tempboxa\hfi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define a float of type TYPE (e.g., TYPE = figure),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 must defin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ps@TYPE   : The default placement specifier for floats of typ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type@TYPE : The type number for floats of type TYPE.  Each TYP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associated a unique positive TYPE NUMBER, which is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of two.  E.g., figures might have type number 1,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type number 2, programs type number 4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xt@TYPE   : The file extension indicating the file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contents list for float type TYPE is stor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example, \ext@figure = 'lof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num@TYPE  : A macro to generate the figure number for a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For example, \fnum@TYPE == Figure \the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 actual float-making environment commands--e.g.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igure and \endfigure--are defined in terms of the macros \@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and \end@float, which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@float{TYPE}[PLACEMENT] : Macro to begin a float environmen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ingle-column float of type TYPE with PLACEMENT as th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pecifier.  The default value of PLACEMENT is defined by \fps@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he environment is ended by \end@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E.g., \figure == \@float{figure}, \endfigure == \end@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figure{\@arabic\c@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ps@figure{t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type@figure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xt@figure{l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num@figure{\figurename~\the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gure{\@float{figur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figure\end@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figure*}{\@dblfloat{figur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endfigure*}{\end@dbl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table{\@arabic\c@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ps@table{t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type@table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xt@table{l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num@table{\tablename~\the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{\@float{ta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table\end@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table*}{\@dblfloat{ta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endtable*}{\end@dbl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TITLE AND ABSTRACT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title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redefine \@makefnmark so footnote marks take zero space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makes centering look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thefootnote == \fnsymbol{footnote} % to number by *, dagg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f @twocolumn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hen  \twocolumn[\@maketit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else \@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thispagestyle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@thanks   % \thanks defines \@thanks to have \footnotetex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% for producing foot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ketitle{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thefootnote{\fnsymbol{footnot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@makefnmark{\hbox to \z@{$\m@th^{\@thefnmark}$\h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@makefntext{\@xmakefntext{$\m@th^{\@thefnmark}$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@two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wocolumn[\@maketit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lse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global\@topnum\z@        % Prevents figures from going at top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maketitle \fi\thispagestyle{plain}\@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counter{footnote}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maketitl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@maketitl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@thanks{}\gdef\@author{}\gdef\@title{}\let\thanks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LB 92/02/06 added \head@style to definition of \@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title{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skip 2em                   % Vertical space abov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@title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LB 92/08/25 added \head@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LB 94/04/04 removed \head@style, replaced it by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LARGE \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nterlinepenalty \@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hyphenpenalty=\@M \exhyphenpenalty=\@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title \par}%  % Title set in \LAR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kip 1.5em                % Vertical space after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large \bf                 % each author set in \large\bf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ineskip .5em             % tabula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egin{tabular}[t]{c}\@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nd{tabular}\p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kip 1em                 % Vertical space after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large \bf \@date}%       % Date set in \lar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\LARGE \bf \head@style \@title \par} \vskip 1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\large \bf \lineskip .5em \tabcolsep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def\and{%%% \begin{tabular} has already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end{tabular}\hskip 1em plus .17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begin{tabular}[t]{l}}%% \end{tabular}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begin{tabular}[t]{l}\@author\end{tabular}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skip 1em {\large \bf \@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skip 1.5em}                 % Vertical space afte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stracts are left al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if@two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\abstract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 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group\rightskip=\unit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\bf \abstractname}\noindent\ignor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abstract{\if@twocolumn\else\par\egroup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PAGE STYLES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age style 'foo' is defined by defining the command \ps@fo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 should make only local definitions.  There should be no s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aces in the definition, since they could lead to mysteriou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ace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ps@... command defines the macros \@oddhead, \@oddf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evenhead, and \@evenfoot to define the running h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eet---e.g., \@oddhead is the macro to produce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ading box for odd-numbered pages.  It is called inside an \hbo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dth \text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make headings determined by the sectioning commands, the pag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s the commands \sectionmark, ...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mark{TEXT} is called by \section to set a mark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...mark commands and the \...head macros are def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lp of the following macros.  (All the \...mark command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itialized to no-op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RKING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TeX extends TeX's \mark facility by producing two kinds of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'left' and a 'right' mark, using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markboth{LEFT}{RIGHT} : Adds both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markright{RIGHT}      : Adds a 'right'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leftmark  : Used in the \@oddhead, \@oddfoot, \@evenh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@evenfoot macro, gets the current 'left' 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Works like TeX's \botmar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rightmark : Used in the \@oddhead, \@oddfoot, \@evenh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@evenfoot macro, gets the current 'right' 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Works like TeX's \firstmar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rking commands work reasonably well for right marks '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in' left marks--e.g., the left mark is changed by a 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 and the right mark is changed by a \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owever, it does produce somewhat anomalous results if two \bothmar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ccur on the sam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 like \tableofcontents that should set the marks in so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s use a \@mkboth command, which is \let by the pagesty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\ps@...) to \markboth for setting the heading or \@gobbletwo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some ol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rk{{}{}}   % Initializes TeX's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s@empty and \ps@plain defined in LATEX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tion of 'headings' pag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Note the use of ##1 for parameter of \def\sectionmark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ef\ps@h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91/03/26 FMi: Added extra set of braces arround |\sl| in |\@oddhead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support NFSS (|\sl| is a shape |\rm| a family). Als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necessary |\hbox{}|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twoside        % If two-side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ps@headings{\let\@mkboth\mark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@oddfoot{}\def\@evenfoot{}%    No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@evenhead{\rm\thepage\hfil \sl \leftmark}%         Left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@oddhead{{\sl \rightmark} \hfil \rm\thepage}% Right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sectionmark##1{\markboth {\uppercase{\ifnum \c@secnumdepth 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thesection\hskip 1em\relax \fi ##1}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subsectionmark##1{\mark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\ifnum \c@secnumdepth &gt;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thesubsection\hskip 1em\relax \fi #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               % If one-side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ps@headings{\let\@mkboth\mark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@oddfoot{}\def\@evenfoot{}%        No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@oddhead{{\sl \rightmark} \hfil \rm\thepage}%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sectionmark##1{\mark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\uppercase{\ifnum \c@secnumdepth 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thesection\hskip 1em\relax \fi ##1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tion of 'myheadings' page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myheadings{\let\@mkboth\@gobble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@oddhead{{\sl\rightmark} \hfil\rm\the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@oddfoot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@evenhead{\rm \thepage\hfil\sl\left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@evenfoot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sectionmark##1{}\def\subsectionmark##1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lain pagestyle has been altered to have page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 flushright if one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 flush left and right if twos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plain{\let\@mkboth\@gobble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@oddhead{}\def\@evenhead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@oddfoot{\rm\hfil\the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@twoside\def\@evenfoot{\rm\thepage\hfi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lse\let\@evenfoot\@oddfoot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From ARTnn.sty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chunk of code appeared identically in art10,11,12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PARAGRAPHING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 \z@                       % Extra vertical space betwee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ep \z@                        % Extra vertical space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\parskip, added above and below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paragraph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topsep \z@                     % Extra vertical space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\parskip and \topsep, added wh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leaves blank line befor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temsep 4pt plus 2pt minus 1pt   % Extra vertical space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\parskip, added between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e \@listI for values of \topsep and \item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Change made 9 Jun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page-breaking penaltie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@lowpenalty   51      % Produced by \nopagebreak[1] or \nolinebreak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@medpenalty  151      % Produced by \nopagebreak[2] or \nolinebreak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\@highpenalty 301      % Produced by \nopagebreak[3] or \nolinebreak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@beginparpenalty -\@lowpenalty    % Before a list or paragraph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endparpenalty   -\@lowpenalty    % After a list or paragraph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tempenalty     -\@lowpenalty    % Between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lubpenalty         % 'Club line'  at bottom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widowpenalty        % 'Widow line' at top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isplaywidowpenalty % Math display wido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splaypenalty   % Breaking before a math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ostdisplaypenalty  % Breaking after a math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nterlinepenalty    % Breaking at a line within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rokenpenalty       % Breaking after a hyphenat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 SECTION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tion headings are to b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/ extremely raggedrigh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/ no hyphenations, not even at explicit hyp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macro defines the styl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ead@style{\interlinepenalty \@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yphenpenalty=\@M \exhyphenpenalty=\@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ightskip=0cm plus .7\hsize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def{UNSTARCMDS}{STARCMDS} 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defining a sectionioning command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@startsection, you can use \secdef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def\part { ... \secdef \CMDA \CMDB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def\CMDA  [#1]#2{ ... }     % Command to define \part[...]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def\CMDB  #1{ ... }         % Command to define \part*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rt{\par               % New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dvspace{4ex}           % Adds vertical space abov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afterindentfalse        % Suppresses indent in firs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cdef\@part\@spart}     % Change to \@afterindenttru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i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@part has some minor changes wrt the one in 'article', see the %NT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part[#1]#2{\ifnum \c@secnumdepth &gt;\m@ne    % IF secnumdepth &gt;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efstepcounter{part}                    %  THEN step par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addcontentsline{toc}{part}{\thepart     %       add toc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hspace{.5em}#1}\else                     %  ELSE add unnumber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dcontentsline{toc}{part}{#1}\fi         % 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head@style \parindent=\unit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 \c@secnumdepth &gt;\m@ne   % IF secnumdepth &gt;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arge \bf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artname~\thepart     %   THEN Print 'Par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ar \nobreak                %          number in \Large bold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                            % 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rge \bf \noindent           % Select \Large bold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%NTG \Large &amp;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%                            % Prin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rkboth{}{}\par              % Set heading mark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\nobreak                      % TeX penalty to prevent pag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kip 3ex                     % Space between title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afterheading                  % Routine called after p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                             %     section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ading for \part*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part#1{{\parindent \z@ \head@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rge \bf \noindent  %NTG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\par}                         %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break                        % TeX penalty to prevent pag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kip 3ex                      % Space between title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afterheading                  % Routine called after p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                                %     section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startsection {NAME}{LEVEL}{INDENT}{BEFORESKIP}{AFTERSKIP}{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optional * [ALTHEADING]{HE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Generic command to start 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AME       : e.g., 'subse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EVEL      : a number, denoting depth of section -- i.e., section=1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subsection = 2, etc.  A section number will be prin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and only if LEVEL &lt; or = the value of the secnum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DENT     : Indentation of heading from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FORESKIP : Absolute value = skip to leave above the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If negative, then paragraph indent of tex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heading 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FTERSKIP  : if positive, then skip to leave below h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else - skip to leave to right of run-in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TYLE      : commands to 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f '*' missing, then increments the counter.  If it is pres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re should be no [ALTHEADING] argument.  A section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s normally defined to \@startsection + its first si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V From ARTn.STY and ada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V In section/sub/subsub less white space; smalle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tion{\@startsection {section}{1}{\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{-2\baselineskip plus -1\baselineskip minus -.5\baseline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{.01\baselineskip}{\larg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ection{\@startsection{subsection}{2}{\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{-1\baselineskip plus -.5\baselineskip minus -.25\baseline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{.01\baselineskip}{\normalsiz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ubsection{\@startsection{subsubsection}{3}{\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{-1\baselineskip plus -.5\baselineskip minus -.25\baseline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{.01\baselineskip}{\normalsize\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ragraph{\@startsection{paragraph}{4}{\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3.25ex plus 1ex minus .2ex}{-1em}{\normalsize\s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paragraph{\@startsection{subparagraph}{5}{\parind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3.25ex plus 1ex minus .2ex}{-1em}{\normalsize\s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ault initializations of \...mark commands.  (See below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 in defining page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ectionmark#1{}           % Preloade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ubsection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ubsubsection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paragraph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ubparagraph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value of the counter secnumdepth gives the dep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ighest-level sectioning command that is to produce sect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appendix command m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- reset the section and subsection counters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- redefine the section counter to produce appendi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- redefine the \section command if appendix titles and hea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o look different from section titles and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ppendix{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counter{section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counter{subsection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thesection{\Alph{section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IT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imension \unitinden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 the label width in section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 the \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 the footnote label indent (= half \unitin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 listindent on the fir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unit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efault setting accomodates three levels of single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tion 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etbox0\hbox{\normalsize\rm 2.2.2\hskip.5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unitindent=\wd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is is not enough, a new width is calculated,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e .aux file contains an instruction that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unitindent on the nex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needwrite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indentse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global\leftmargini=\unit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global\@needwriteindent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writeindent#1{\immediate\write\@main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string\@ifundefined{unitindent}{\string\newdimen\string\unit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\let\string\@indentset\relax}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mediate\write\@mainaux{\global\string\unitindent=#1\string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string\@indentset \string\rela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 indentations are maximal label width plus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othe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etbox0\hbox{\normalsize (m)\hskip.6em}\global\othermargin=\wd0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defining \enddocument may seem over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ifference with the original is that I hav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'\def\global#1#2{}' line, and added the 'needwriteinden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document{\@checkend{docu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@file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@needwriteindent\@writeindent{\the\unitindent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mmediate\closeout\@main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newlabel{\@testdef 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bibcite{\@testdef b}\@tempswa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akeatletter\input \jobname.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@tempswa \@warning{Label(s) may have changed.  Rerun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oss-references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group\deadcycles\z@\@@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    LIST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commands are used to set the default values for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's parameters. See the LaTeX manual for an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eanings of the parameters.  Defaults for the list environ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t as follows.  First, \rightmargin, \listparindent and \item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set to 0pt.  Then, for a Kth level list, the command \@list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led, where 'K' denotes 'i', 'ii', ... , 'vi'.  (I.e., \@listi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led for a third-level list.)  By convention, \@listK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ftmargin to \leftmarg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efficiency, level-one list's values are defined at top lev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listi is defined to set only \lef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=\unit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i=\othermargin   % &gt; \labelsep + width of '(m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ii=\othermargin  % &gt; \labelsep + width of 'vii.'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v=\othermargin   % &gt; \labelsep + width of 'M.'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v=\othe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vi 1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 lists 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unit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labelsep=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labelwidth=\leftmargin \advance\labelwidth by 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opsep=-.5\parskip plus 1\p@ %V half the amount of white aroun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sep \z@           %V default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temsep=\z@ plus 1\p@%V default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i{\leftmargin\leftmarginii \labelsep=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belwidth\leftmarginii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opsep=\z@ plus 1\p@ %V default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sep \z@           %V default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temsep=\z@ plus 1\p@%V default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ii{\leftmargin\leftmarginiii \labelsep=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belwidth\leftmarginiii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opsep=\z@ plus 1\p@ %V default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sep \z@           %V default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temsep=\z@ plus 1\p@%V default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v{\leftmargin\leftmarginiv \labelsep=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belwidth\leftmarginiv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opsep=\z@ plus 1\p@ %V default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sep \z@           %V default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temsep=\z@ plus 1\p@%V default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v{\leftmargin\leftmarginv \labelsep=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belwidth\leftmarginv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opsep=\z@ plus 1\p@ %V default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sep \z@           %V default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temsep=\z@ plus 1\p@%V default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vi{\leftmargin\leftmarginvi \labelsep=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belwidth\leftmarginvi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opsep=\z@ plus 1\p@ %V default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sep \z@           %V default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temsep=\z@ plus 1\p@%V default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From LaTeX.tex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cro \@sect has been transplanted from LaTeX.TeX and adapted w.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1/ number width, which is fix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2/ raggedrigh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3/ 'contents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ect#1#2#3#4#5#6[#7]#8{\ifnum #2&gt;\c@secnum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et\@svsec\@empt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efstepcounter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egingroup \setbox\@tempboxa=\hbox{#6\relax\csname the#1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\hskip.5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dim\wd\@tempboxa&gt;\unit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global\unitindent=\wd\@tempboxa \@indentse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def\@svsec{\hbox to \unitindent{\csname the#1\endcsname\hf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tempskipa 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dim \@tempskipa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egingroup #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hangfrom{\hskip #3\relax\@svsec}{\head@style #8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csname #1mark\endcsname{#7}\addcontent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toc}{#1}{\ifnum #2&gt;\c@secnumdepth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protect\numberline{\csname the#1\endcsname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toc@font#2 #7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@svsechd{#6\hskip #3\relax\@svsec #8\csname #1mark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#7}\addcontent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toc}{#1}{\ifnum #2&gt;\c@secnumdepth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protect\numberline{\csname the#1\endcsname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toc@font#2 #7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xsect{#5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sect#1#2#3#4#5{\@tempskipa #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 \@tempskipa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egingroup #4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hangfrom{\hskip #1}{\head@style #5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\def\@svsechd{#4\hskip #1\relax #5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xsect{#3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footnotes the label in lists should be positioned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conditional controls tha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rev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definition of \itemize and \enumerate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fy a new \makelabel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umerate{\ifnum \@enumdepth &gt;3 \@toodeep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@enumdepth 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@enumctr{enum\romannumeral\the\@enumdep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{\csname label\@enumctr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\usecounter{\@enumct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if@rev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def\makelabel##1{\hskip .5\unitindent{##1\hfil}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def\makelabel##1{##1\hfil}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temize{\ifnum \@itemdepth &gt;3 \@toodeep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@itemdepth 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@itemitem{labelitem\romannumeral\the\@itemdep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{\csname\@itemitem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@rev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def\makelabel##1{\hskip .5\unitindent{##1\hfil}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def\makelabel##1{##1\hfi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ppress spaces after these list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itemize{\global\@ignoretrue \end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enumerate{\global\@ignoretrue \end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 trivlists 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definition of verbatim and center &amp; flushl/r for a different r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want a bit of surround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which has disappeared with the topse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we want verbatim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ybe this should be disablable, or at least switch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double 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the introduction of a non-zero \parskip the amount of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ound a verbatim environment has become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fore we add a negative \topsep as 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batim{\@verbatim \topsep=-.5\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frenchspacing\@vobeyspaces \@x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MISCELLANEOUS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oday{\ifcase\month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nuary\or February\or March\or April\or May\or June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ly\or August\or September\or October\or November\or December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ace\number\day, \number\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MPH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suggested by Nico Poppelier -- 28 Aug 89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m is defined to be \sl inside an unslanted style and \rm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lanted style.  An \em command in a section title will produce a \p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 in the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m{\protect\pem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em{\ifdim \fontdimen\@ne\font &gt;\z@ \rm \else \sl 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INITIALIZATION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ault initial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@plain                   % 'plain' pag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numbering{arabic}      % Arabic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twoside\else\raggedbottom\fi % Ragged bottom unless twosid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two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@@input twocolum.sty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necolumn                 % Single-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@input titlepag.sty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ed wrt 'article':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ench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ep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regeltransport=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=.5\baselineskip plus .1\baselineskip minus .1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 Dutch, German, etc 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include English paramet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name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name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ibname{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ppendixname{Appen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ntentsname{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stfigurename{List of Fig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sttablename{List of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ndexname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gurename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name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rtname{P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