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                    Program a2ac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, June 95                      Petr Olsak (Ol\v{s}\'a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2ac (Afm To Afm and add Composites) converts the afm files (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Metrics) to new files in the same format. Program reads 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cription file" during its work. The changes, we want to mad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is file. The main feature of the program is add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s by clear descriptions and kern pairs by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ac input.afm desc.tab output.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 is the name of input afm file, second o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description file and third one is the name of output af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 (.afm, .tab) must be written---the program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to add the extension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need to create the log file and we need not to se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terminal then we can wr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ac input.afm desc.tab output.afm &gt;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with program a2ac caling is usually placed as a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or a batch file (see the "mkfnt" UNIX script in a2ac pack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scorr.tab is included to the package of a2ac. I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composites for Czech and Slovak letters (i.e.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ncludes Czech and Slovak letters and appropriate ker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ters). The input font has to include all the acc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s letters. The necessary and sufficient condition i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ute, caron, ring, quoteright, dieresis, circumflex acc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26 letters (in lower- and upper-case) for Czech and Slov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. If the Adobe font in StandardEncoding is used then th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tisfied. The output afm file includes the composite character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and Slovak alphabet and new kern information. This fil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put for typesetting systems (for example TeX). Therefore,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 and Slovak alphabet is available for this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pare the new PostScript font for TeX you can use the script "mkf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to follow next steps. For example, the standard PostScrip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fm metric with the name font.afm and the dvips program for dv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is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2ac font.afm cscorr.tab cfont.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the metric csfont.afm is created with whole Czech/Slovak alpha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fm2tfm cfont.afm -t xl2.enc -v cfont r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the metric rfont.tfm is created (it is needed for dvips hand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virtual property list cfont.vpl is made by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 file xl2.e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vptovf cfont.vpl cfont.vf cfont.t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 the metric (for TeX) cfont.tfm is created and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 cfont.vf (for dvips driver)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e store the cfont.tfm, rfont.tfm and cfont.vf to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: cfont.tfm for TeX input, rfont.tfm and cfont.v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vips input. We add the new line to the configuration file psfont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v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font The-Full-Name-Of-PostScript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PostScript font is no resident in the PostScript RIP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, we have to store the pfb (pfa) format of PostScript font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Therefore the line in psfont.map looks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font The-Full-Name-Of-PostScript-Font &lt;/unix/path/to/file.p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(for DO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font The-Full-Name-Of-PostScript-Font &lt;disk:\dos\path\to\file.p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e can load the new font in the TeX input file (usually *.tex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font\newfont=c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\newfont the eight-bit text in the same encoding 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xl2.enc can be used and the new font will be show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font will be used for the text after TeX and dvips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1. The input text encoding for TeX need not to be the same a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encoding. The transformations can be performed by tcp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eX, by changes of xord/xchr vectors in tex.ch file of TeX's web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active characters. The .enc file is exactly the same a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encoding in which the hyphenation patterns wer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2. There is a necessity to perform the unix2dos transformation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installations before third step. Namely, the file *.vpl has UNI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 after afm2tfm, but the vptovf needs the DOS format on inpu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the *.vpl into any DOS editor and save it---the unix2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3. We need to handle with the font by dv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ostScript output (the screen viewer,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have got the PostScript font in pfb (or pfa) format in 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can use the ps2pk, for example. In other case (font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RIP of output device) the substitute virtual font prepa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For example, we have got the font csr10 in tfm and pk form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 of the font has to be the same as defined by *.enc t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ill substitute the original font for a proof reading.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font can be prepared by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ftopl csr10.tfm csr10.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obtain the property list text format of tf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ing csr10.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the MAPFONT and VTITLE commands (see [1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to insert the following lines at begin of file csr10.pl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TITLE Substitute font cfont -&gt; csr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APFONT 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NTNAME csr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NTCHECKSUM D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ONTAT R 1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name the new version of file csr10.pl to cfont.v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ptovf csfont.vpl csfont.vf csfont.t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 and tfm of csfont is created. We remove the tfm fi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tfm created by afm2tfm must be used for TeX. The v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ad by dvi driver without PostScript output. Ther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font csr10.pk will be used in this case. Use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for proof reading, no for final output(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see that two files have main role in prepar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ont for TeX---the cscorr.tab and xl2.enc in example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xt gives more information about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fm metric file describes information using symbolic nam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acute is A with acute, for example). Each name can be present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ariants. First, the name is bonded to the definite encod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he PostScript procedure to rendering the image of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name is described as so called ``composite character''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encoding position of the character is set to -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making the character by elements is stored in af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usually characters from first variant and only symbolic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idea of a2ac program is to describe all requested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description file. Only the symbolic names are used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file is totally independent on the encoding of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and encoding used by typesetting system. Program a2ac add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characters into output afm file by information in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n addition the new kern pairs are added (usually for new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). These data are described in description fil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nzero intelligence during the reading o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 can declare and use so called "variables", you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 and composite information by simple expressions and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kerns by patterns in which the information of similar kern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(but exceptions are possi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of the font for TeX goes on the standard way (as fo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), after a2ac is used. You can use the afm2tfm which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afm file and arbitrary *.enc file to define the internal 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ing. The result is a virtual font which includ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the information for re-encoding from internal TeX enco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PostScript font encoding and the information about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ed letters from elements. The first kind of information is a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enc file (used during afm2tfm processing) and the second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description file (used during a2ac process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r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in three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input file is read and information is stored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changes are performed by the description file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contents of memory is written into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erations are performed in the second ste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variables are defined and valu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new composite information is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Some metric corrections ar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The number of kern information is reduced (pro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The new kern pair a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s are performed in the same order as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ile. If the font parameter IsFixedPitch is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f type c), d) and e) are ignored. For example, the typewr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onts have IsFixedPitch=true, therefore the kern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tric width are ir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o use the cscorr.tab file as starting point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scription files. The description file has text format.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 or execu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e line is started from begin (without spaces) by a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consists usually from two or three characters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does not start by any prefix, it is the comment lin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. It is recommended to start every comment line by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ent) character in order to never match the comment with any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is sufficient comment character, but more suitable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% or #. Comments are not allowed in the execu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pre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.......... the variable definition (see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, RC, !C ... the composite character definition (see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X .......... the WX paramete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Kerns .. reducing the amount of kern data (see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, RK ....... generation new kern data (see 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execute lines is arbitrary. It gives the order of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program. Operation can be performed in the tim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s used in execute line are known. First, the symbolic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in input afm file a second they are defined by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mposite character. For example, we have to write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caron character as a composite before we define the new kern dat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aron character. If this condition is not satisfied then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defined identifier" occ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The define-variable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has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NameOfVariable =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&gt;&gt;" is the prefix, "NameOfVariable" is variable identifi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ression" has some limited syntax in comparison with a common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We will call this expression "limited expression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expression is a sum of terms. Each term can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yntactic obj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alue define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unction b, w, h or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duct of number an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duct of number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terms of addition are integers and the sum is comp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only. The value of variables can be integer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can be expressed with decimal point. The usage of this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only for product of number with variable or function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duct is rounded to integer immediately. The produc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esence of any "multiply" character, i.e. the common multi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"*" is not allowed. The parentheses (with exception of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around parameter of function), nesting of operations,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variables and fractions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fier of variable can include any alphanumeric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"_" (underscore). The first character must be alphabeti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identifier is not limited. Identifier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, w, h, W or k is written by its one-character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ed by its argument in parentheses.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 or k, there are two parameters separated by comma in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is the symbolic name of the font character (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, the second parameter is the integer from 1 to 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return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(char,i)    ... i-th value from BoudingBox parameter of char. More exact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(char,1) ... left-bottom corner, x c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(char,2) ... left-bottom corner, y c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(char,3) ... right-top corner, x coordi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(char,4) ... right-top corner, y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(char)      ... the width of char = b(char,3) - b(char,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(char)      ... the height of char = b(char,4) - b(char,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(char)      ... the WX value: The x coordinate of vector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ual typesetting point after rendering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WY value is no supported and it is zero for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(char1,char2) . the kern value of the pair char1 cha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zero, if kern does not ex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can be found in cscorr.tab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CapHeight, XHeight, Ascender and Descender have know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d processing. Of course, these quantities must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f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The important: Spaces can be written in an express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-variable line. Spaces have a special meaning as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pression in another types of lines and they must not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n this 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composite charact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fines one composite character by a syntax similar as in 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ere can be used one of three prefixes in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 ... New composite. If the character exists in the input afm (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site character or natural character), the original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s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 ... Rewrite Composite. If the character exists in the input afm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composite character, the new definition rewrite the ol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haracter is defined as natural character, the ol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s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C ... Rewrite Composite. The new definition is used in any circum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ic name of the character follows after the prefix. Nex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lements (at the most 10) is written. The PCC symbol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micolon. Next there is the symbolic name of the first (ma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of composite character and two numeric parameters. All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spaces. The same information repeats for another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ite character and are separated by semicolon (spaces must be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micol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eric parameters (with exception of number of elements) can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tricted expression (see above). The expressions are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place the PCC symbol by following symbols: PAC, PCT and P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declare the way of interpretation of next numeric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of the element with respect to origin is given by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The P in symbol is constant letter, the first C stands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interpretation of first numeric parameter (x coordinate)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stands for y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C is replaced by A (axis), the element is shifted (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) with respect to the axis of the main (first)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"PAC caron 0 350" means the axis of the caron acc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the axis of the main character (see the first zero param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fted up by 350. The positive number in first numeric parameter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ift to the right, the negative one means to shift to the left. N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"axis" of character exactly. Suppose the WX, WY v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th the starting point on origin. The axis of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this vector in its middle point with the angle 90+ItalicAngle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cond C is replaced by T (top), the element is shifted (i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) with respect to top. In this case, the second numeric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position of the top border of the element. For exampl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utetop is used for each accents in cscorr.tab in order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height position of accents without respect of different he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haracters (O is some higher than E for optical il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mbol PAC, PCT or PAT is used, program calculates the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writes all numeric information using PCC 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Notice: Spaces are significant. Any space cannot be removed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r after semicolon). Two or more consecutive spaces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space. You can place more spaces in order to obtain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f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The WX parameter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ting systems uses a parameter of shift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during typesetting each character. This parameter can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ion to BoudingBox of the character. The shift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ting point in the x-coordinate direction is given by WX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afm format and the shift in the y-coordinate direction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uropean languages. For example, the WX is converted into TeX 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idth of the character box. The height and depth of bo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(by afm2tfm) from BoudingBox information and they are rou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16 different amounts for both (depth and height) by the vptov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limitation is a feature of the tf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X parameter from first (main) element is used as new WX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mposite character. Program a2ac calculates a new BoudingBox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osite character from BoudingBox parameters of each element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minimum or maximum of appropriates parameters. The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the WX data from WX parameter of first (main) elem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tic in some cases. For example, we have  d' as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phabet. The composite construction for this character is need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of the result is some greater than the width of character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refore, it is possible to correct the WX parameters of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fined) characters by the line with RWX 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ha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X nam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RWX" is a prefix, "name" is the symbolic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"expression" is a limited expression which return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WX for named character. You can use the W(name)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. This feature gives possibility to calculate new W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rom ol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Reducing the number of ker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Ker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bsolute value of kern in kern-pair is less or equal to "expres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the information about this kern-pair will be remo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ression" is limited expression and includes no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senseful for zero or small amounts of kerns. The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dundant and takes place in font metrics for typeset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write this command at two points in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t start (to save the time and to reduce the number of new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s) and second at the end (to remove the new redundant kern pai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fficient to place the ReduceKern command at the en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o write at least "ReduceKern 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New kern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new kern information you can write a line with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... New Kern. If the kern info for given pair exists, it i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 ... Rewrite Kern. New kern info can rewrite the ol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line can vary, see next paragraphs (i) to (v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Fixed definition of one kern pair has a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first secon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prefix" is NK or RK, "first" is the name of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and "second" stands for second character. The "expres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mited expression without spaces) gives the ke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Definition of one kern pair by another kern pai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first second : third fourth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air of characters "first" and "second" will tak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 pair "third", "fourth" advanced by a value of the "expression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pression" (limited expression without spaces) can be omitted.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none is adv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"*" can be written instead of the name of "third" and/or "fourt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name from "first" and "second" will be substit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first"-&gt;"third" and "second"-&gt;"fourth")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B : A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B :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want to advance the kern value to the same kern pair, we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 A B : * * +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More new kern data by patt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has the same form as above (ii), but the symbol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stead of "first" exclusive or "second". If the "firs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, the "third" must be replaced too and if the second is repla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ourth" must be replaced too. You can write the "*" or the ".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The replaced symbol ("*" or "." must be the same). The "*"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and the "." stands for the lowercase charact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first" is replaced (by "*" for example), the new k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from all values of kern pairs of type "*" "fourth"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ond" is replaced, the kern pair data of type "third" "*"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shows the algorithm bet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kern pair values are stored for pairs A b and A C and A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ore kern data of type A * don't exist. In su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* : A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b :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C : 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d : A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. : A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b :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new d : A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from the colon, there is possible only one symbol "*" or "."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colon, there is possible two such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from (ii) will be performed first. For exampl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 Anew * : * * +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 Anew * : Anew * +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 all kerns of type Anew * will be enlarged by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v) One line instead two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new : old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new * : old *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* new : * old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ression can be omitted. It means the character new takes the same k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haracter old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List of names instead sing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place the name of character by list of names separated by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veral positions. The list is closed in parenthesis and has no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rther lists. The positions, you can replace a name by a lis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d by the following table. The "list" stands for posi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possible and the "single" stands for position where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. The table summarizes all syntactic constructions of 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new k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  prefix list lis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)   prefix list list : single singl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 list list : single *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 list list : * singl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 list list : * *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ii)  prefix list * : single *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 list * : * *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 * list : * singl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ix * list : * *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v)   prefix list :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place the "*" by "." in table (iii). You can see, the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hibited after colon. The list is expanded to more lines with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efore the algorithms (ii), (iii) and (iv) is done. If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in single line, the expansion is done in two level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(A,B,C) (x,y) : *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anded to six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 x : * one                                        NK A x :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A y : * one                                        NK A y :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B x : * one     and it is the same as (see ii):    NK B x : B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B y : * one                                        NK B y : B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C x : * one                                        NK C x : C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 C y : * one                                        NK C y : C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ligatures is written in input afm fi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th C prefix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102 ; WX 333 ; N f ; B 20 0 383 683 ; L i fi ; L l fl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completely rewritten to output afm file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for ligtable generation for typesetting systems. Re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m2tfm program (for example) reads these data and generate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ligtable of tfm format. In addition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new ligatures (specially for TeX). For example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IGKERN hyphen hyphen =: endash ; endash hyphen =: emdash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xl2.enc defines new ligatures for "--" and "---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ce about cscorr.ta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dquoteright and tquteright would be used for characters d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'. We use the names dcaron and tcaron instead. The reason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d' and t' has its uppercase alternative \v{D} and \v{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 Dcaron and Tcaron respectively. The parameter -V (for afm2t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small caps variant of a font) does not work fo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quoteright and tqouteright. We use Lcaron instead Lquoteright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of these accents is the same as for Dcaron, dcaron, Tcar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ar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ce to xl2.en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defines CSencoding vector which is superset of CS-font en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S-font encoding is superset of Computer Modern text font encoding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 ISO-8859-2). There are little exceptions. The Computer Moder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ncoding is not definite. Two alternatives of character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positions depending on lig/non-lig font (fi or downarr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 and on rm/it font (the dollar or sterl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o use two *.enc files: xl2.enc for fonts with lig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t2.enc for typewriter-like fonts. The dollar is at position 3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ircumstances and the sterling has a position number 13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32 in xl2.enc file is not defined because the cro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 L and l is not included in Adobe StandardEncoding. The \L and \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re included at positions 163 and 179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he three-letters ligatures and uppercase greek lett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Adobe StandardEncoding but they are present in Computer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in CS-fonts. If you want to typeset the math by PostScript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edit the *.vpl file to include the uppercase Greek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ymbol font (usually). Sorry, it is not obvious to typeset the m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ostScript font; some more hack must be done (at plainTeX macro leve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-letters ligatures are not used in czech but it is possi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You can use some hack at *.vpl level and use the PostScrip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by ExpertEncoding 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f czech font encoding see the [3]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F in [2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 &lt;September 199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program was created and placed on anonymous ftp for Czech and Slov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 vizards. Only czech documentation was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 &lt;June 199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ew format of description file serves an arbitrary order of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ld format wok if and only if the &gt;&gt; prefixes are added to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re formats of kern definition line are possible ("lists"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function "k" for kern value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ome bugs remo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The unstability of unix-compiled program on input files in DO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corrected (the ^M character at the end of line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If the field "Composites" is not present in input afm, it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If an error occurs in input, the output is not tou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The Czech documentation corrected and (pseudo) English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The cscorr.tab is rewritten. Some data are added to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Donald Knuth: Virtual fonts, a more fun for grand wiz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Gboat 11(1):13--23, April 19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Petr Ol\v{s}\'ak: Typografick\'y syt\'em TeX (Typesetting System 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TUG 1995, 270 pages. ISBN 80-901950-0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Petr Ol\v{s}\ak: \'Uvaha o fontech v CSTeXu (A Reflection about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TeX). TeXbulletin 3/93 (121--13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