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TOT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, Version 3.3/DOS-T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LTOTF.WEB   web source for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TOTF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TOTF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LtoTF [&lt;pl&gt; [&lt;tfm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LTOTF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&gt;    is the name of the pl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p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fm&gt;   is the directory, name, and/or extension of the output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tf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