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GEN, Version 2.0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ATGEN.WEB   web source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GEN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GEN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HYPHEN.TRA  `translate' file that could be used f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ATGEN [&lt;dict&gt; [&lt;pat&gt; [&lt;trans&gt; [&lt;out&gt;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ATGE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ct&gt;  is the name of the dictionary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; the default extension is '.d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dict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&gt;   is the directory, name, and/or extension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file from a previous run (default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 name of the dictionary file, and '.p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atterns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ans&gt; is the directory, name, and/or extension of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file, and '.tra'). The translate 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for \lefthyphenmin and \righthyphenm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s and collating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etters' used by a particular language; it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file (defaults are the current director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ictionary file, and '.o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ctionary file with name 'pattmp.n' (where 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level) is (optionally)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20 Oct 91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