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XTOP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toPK utility program converts a PXL file into a PK fil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reads the TFM file for the font and, if necessary,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and/or complet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toPK, Version 2.3/DOS-T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XTOPK.WEB   web source for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XTOPK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XTOPK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PXtoPK [&lt;pxl&gt; [&lt;pk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PXTOPK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xl&gt;   is the name of the pxl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px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pxl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&gt;    is the directory, name, and/or extension of the output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p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"TeXfonts" may specify a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 files; the default is 'c:\tex\fonts'. The tfm fil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the pxl file and extension '.tfm') must resi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in one of the directories specified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