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type, Version 3/DOS-T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OOLTYPE.WEB   web source fo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TYPE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TYPE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OOLtype [&lt;pool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OOL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ol&gt;  is the name of the pool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oo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