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FTOV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, Version 1.2/DOS-T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FTOVP.WEB   web source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TOVP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FTOVP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VFtoVP [&lt;vf&gt; [&lt;vpl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VFTOV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f&gt;    is the name of the v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v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v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fm file (with the same name and extension '.tf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pl&gt;   is the directory, name, and/or extension of the output v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vp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"TeXfonts" may specify a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; the default is 'c:\tex\fonts'. (This applies only to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`local fonts', not to the main tfm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