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FSPL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91 Peter Breitenlo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Fsplit utility program reads a VF file which defines a on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rom all characters of the font to all characters of all it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such that each character is mapped into a single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idth); such a VF file might have been created by the TFM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. GFsplit then reads a GF file for the font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F files for the loc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split, Version 1.0/DOS-TP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GFSPLIT.WEB   web source f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FSPLIT.CHG   change file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FSPLIT.EXE   executable compiled with version 6.0 (and {$R-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GNU  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[&lt;path&gt;]GFsplit [&lt;vf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th&gt;  is the path of the directory where GFSPLIT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f&gt;    is the name of the vf file (possibly with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tension). The default extension is '.v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vf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gf file with the same name as the vf fil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gf' must reside in the current directory; the output g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ames as determined by the vf file and extension '.gf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dm0mpi11.bitnet)  --------  14 Feb 9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