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or emTeX 3.14 [3c-beta5]                         VERSION: 25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TTENTION: VERSION 3.14 [3c-beta5] IS A BETA TEST RELEASE!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mtex386.doc for information specific to emTeX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[options] [&amp;format]  [input_file] [TeX commands]  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186 [options] [&amp;format]  [input_file] [TeX commands]  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   [options] [^&amp;format] [input_file] [TeX commands]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    [options] [&amp;format]  [input_file] [TeX commands] 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186 [options] [&amp;format]  [input_file] [TeX commands] 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p   [options] [^&amp;format] [input_file] [TeX commands]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can be used instead of tex.exe on a machine which has an 801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, V30, 80188, 80286, 80386, 80486) CPU.  The 186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and slightly faster.  tex186.exe can be renamed tex.exe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.  If only a 8086/8088 CPU is available, tex.ex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TeX versions provide four times the main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ut are significantly slower and need more memory.  Under DOS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bigTeX (INITEX) can only be used when there 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should remove all unnecessary drivers and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description (in German) will be found in \emtex\doc\emtex.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first input line to TeX.  The first input line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mpt.  You can load a FMT file by typing '&amp;format'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s 0 to 31 (control characters) and 128 to 255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should not be used in the first input line a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o pass a quotation mark in the command line to T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scape the quotation mark by a backslash: \".  When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ommand line, you should consider the following: TeX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\' specially (macro name) and emTeX treats the character `/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ommand line argument specially (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witch character is set to `-').  Therefore you should prece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rting with `\' by the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tex d: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d: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`-' or `/'.  Option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another option may follow immediately: in this ca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`/'.  If your operating system is setup to use `-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ead of `/', you must precede options by `-' and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      Bit 7 of input charac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     8-bit characters are accepted in input files.  Without /8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to 255 will be mapped to code 127, which is declared in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.tex.  This option can be used only with INITEX (following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will be stored in the FMT file.  If /c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in the TCP file will be used and /8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     This option is used to set the name of the file used for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tween /a and the file name you can insert `:', `=', `: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hing.  Spaces are not allowed. You have to use `\'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, if your operating system isn't setup for using `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     Specify a TCP file for converting special characters an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.  Between /c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:=' or nothing.  Spaces are not allowed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INITEX (following /i).  The translation 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FMT file.  If /c* is given, /8 and /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ketcp.doc for more details.  See `The /c option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xtension is .tcp, the TCP file is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nd in the directories given in the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     Use this option for disable special features.  There'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eature; you can give multiple letters after /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Don't ues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deu disables usage of EMS and UMB, but doesn'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ITEX (create FMT file). Some options can be used only with INI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st follow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Set low priority, so that TeX only runs when the machine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do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     Set memory array siz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Allow 8 bit characters (codes 128-254) for output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with INITEX (following /i).  The settin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MT file.  If /o is not given, hexadecimal not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des 128-254.  Code 255 is displayed ^^ff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the /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*    Set drive name for default directories. Between /pv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a-z, A-Z) you can insert `:', `=', `:=' or nothing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Control characters left unchanged.  Without /r, codes 1 to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4 to 31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).  The setting will be stored in the FMT file.  If /c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s in the TCP file will be used and /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EMTEXOP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erved before the option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/i /c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TeX in an input file, you can call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`E'; cf. The TeXbook, page 34.  The /a* op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nto which emTeX writes the line number,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input file and the name of the log file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controls the output to the file specified by /a*.  `%1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ine number, `%2' will be replaced b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nd `%3' will be replaced by the path name of the lo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percent sign by `%%'.  If the environment variable `EMTEX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. If you use the Norton Editor (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command line option /a=ed.bat and if, for instance, TeX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line 172 of test.tex (in directory d:\mytex), emTeX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ed.bat (EMTEXED not set).  To use this feature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via a batch file.  Example (texed.bat or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emTeX on a network, a unique batch fil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o avoid conflicts.  You may use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 If you don't set the environment variable EMTEX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other batch file (emtexed.bat or emtexed.cmd)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.  It is recommended to keep the editor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.  You should call emTeX with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plaing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 Ctrl-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names in TeX input files (\input blahblah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`/' instead of '\' as path separator as `\' is interpre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rt of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\input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\input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and directory names are truncated to fit the 8.3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If a name is too long, the first 8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3 characters of the extension will be kept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a future version.  For this reason and for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official long name of a fi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can be changed by command line op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ly for special cases, the defaults ar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can insert `:', `=', `:=' or nothing between /m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| Removes this TeX error message:        |  Range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X capacity exceeded, sorry [...=###] |  min-max    | DOS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+--------------------------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f#   |  font memory (font metric data)        |  5000-65500 |    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#   |  semantic nest size (mode nesting)     |    20-3000  |   40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p#   |  pool size (strings)                   | 20000-65500 |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#   |  save size (values saved by grouping)  |   100-16000 |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#   |  pattern memory (hyphenation)          |  5000-65500 |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ave size while decreasing pool size.  See The TeXbook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/mf# value of bigTeX is 262141, the default is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RV            drive name for default director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            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OPT            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MT              directories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            directories for input files and T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                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    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fmts     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rst sought in the current directory (doesn't apply to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ot found, the search is extended to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ironment variable.  If this fail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e default directories can be supplemented with a driv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option /pv* or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RV.  If you want to use drive E: for emT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rv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pv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input  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fmts   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fm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feature is recommended if there isn't enough spac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ths into environment variables (TEXINPUT, TEXFMT and TEXTF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organiz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default directories used by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 uses the same environment variables and the sam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                 directories for FMT files and tex.poo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texfmts         for FMT files and tex.poo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one TCP file is available: 850_tex.tcp. This fil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of code page 850 into 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\' or \` do not work in the LaTeX tabb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cognizes CR, LF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t the beginning of a line indicates end of file.  Therefor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must not end in Ctrl-Z (without CR, LF or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files are created by INITEX, which will be activated by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n addition to /i, you can give the options /8, /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r for changing the interpretation of input character.  The optio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mTeX to display characters 128 to 254 as single charac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adecimal notation (^^80 to ^^fe).  Character 255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^^ff.  These options are valid only with INITEX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/i.  The size of various TeX memory area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m* options.  When loading a FMT file created with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, you have to use appropriate /m* options. 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# may be smaller than that used for INI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, if emTeX spends a long time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or if emTeX seems to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yphenation patterns has been increased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MT file for plain TeX without cod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MT file for LaTeX, translate extended characters of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 commands, dis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l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th German hyphenation patterns for language 1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 English hyphenation patterns (\language isn't re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erman hyphenation patterns default after loading the FM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 \language1\input ghyphen.ma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lplaing.fmt instead of lplain.fm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create a file named lplaing.ini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gu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ghyphen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IT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(1)       | Constant        | tex (2)    | btex, tex386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+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| max_strings     | 10000      |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| pool_size       | 5000-65500 |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| mem_max         | 65532      | 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| hash_size       | 3500       |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| font_mem_size   | 5000-65500 | 5000-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| hyph_size       | 307        |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| stack_size      | 200        |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| nest_size       | 20-3000    |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| param_size      | 60         |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| buf_size        | 2048       | 3000/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| save_size       | 100-16000  | 100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| max_in_open     | 6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  | max_quarterword | 255        |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| trie_size       | 5000-65500 |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| font_max        | 127  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| trie_op_size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| max_trie_op 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f. The TeXbook, p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x-y: you can set the value with a /m* option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: x for DOS version, y for OS/2 version and 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ot shown in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M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replaced with tex186, btex286 replaced with btex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S/2: The output buffer will be flushed before reading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piping TeX output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p, tex386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will be supported. If there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UMB) and these are supported by the XMS driver, e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u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like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 now pays attention to the switch character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now uses double arithmetic instead of float arithmetic.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386               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, btexp   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50 trie opcodes can be used now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the DVI or FM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of bigTeX under DO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