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.DOC [3c-beta8]                                            10-Apr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8th BETA TEST release of emTeX386 (using emx 0.8c).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package or miracles.  There will be enough unexpected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U: 80386DX, 80386SX, or i486; *no* coprocess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hine: as COMPAQ or IBM compatib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, floppy disk, ... as required for em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MS-DOS or PC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ng system: MS-DOS / PC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DISK.SYS supported (version 3.3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PMI *not* supported (does not run in DOS window of OS/2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in 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 emulators using VCPI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SQview-386 is supported, but only with QEMM-386 (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S (himem.sys 2.06 or later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: 512KB minimum, 3MB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ng system: OS/2 2.0 internal revision 6.167 or lat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Availability (6.177) and General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: 6MB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386B8                        emTeX386 beta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                            TEXINPUT and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ex386.exe               em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maketcp.exe              Create tc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dll\emx.dll              Dynamic link librar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doc\emtex386.doc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doc\english\maketcp.doc  Instructions for maketcp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doc\english\tex.doc      Instructions for emTeX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doc\german\maketcp.doc   Instructions for maketcp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doc\german\tex.doc       Instructions for emTeX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btexfmts\tex.poo         tex.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texinput\850_tex.tcp     Convert code page 850 to Te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tex\remove\tex386b8.rem      Package contents listing for `remo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EX386B8.ZIP like the other emTeX packages. If you don't have the beta8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ater) BTEX package or if you don't want to install the BTEX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reate the directory \emtex\btexfmts and put the required FM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after running INITEX386, of course). The FMT files created by INITEX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by emTeX386 are not compatible with the FMT files of bigTe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[3c-beta8]. You should either switch to the [3c-beta8]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TeX or change the value of the BTEXFMT environment variable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TeX and emTe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:\emtex\dll (use the correct drive letter) in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.sys. Reboot your machine to make that chang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set the environment variable EMXOPT to supply op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386 work on your mach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mx (MS-DOS and PC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386 (basically) consists of two parts: emx, the DOS exten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386 32-bit image, which both are bound into one DOS and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ex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386 runs in protected mode (32-bit segments), controll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/ tries to use) all available memory, whether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, or expanded memory. But it does not use extend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at the same time. If there isn't enough memory, emx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k (see EMXTMP and TMP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EXFMT             directories for FMT files a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RV            drive name for default directories (see texwa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ED             template for calling an editor (see texwa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OPT            emTeX options (see texwa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OPT            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MP              directory for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directories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INPUT            directories for input files and tc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P                 directory for swapper file (used if TMP is not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exinput     for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btexfmts     for FMT files and tex.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MP and EMXTMP are not set, the swapper file (if requir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386 [options]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xware.doc (or tex.doc) for command line options common to all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-d option is not supported. See below for additional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mTeX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l     Enable \charsubdef. This option is only available for INI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tored in the FM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m#    Set main memory size (262142 to 1048576, the default is 2621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option only sets mem_max, not mem_top, you can only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ace for `small items'. Do not change the memory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(EMXOPT Environment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must be stored in the environment variable EMXOPT,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TeX386 are bound into one executable file, tex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 (MS-DOS and PC-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Send register dump (of exception) to stdout (instead of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ng register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Override XM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Display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Running on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d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allocates all of the conventional memory. Therefore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editor (F3) forgets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use emTeX386 format files containing glue_ratio val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TeX (bigTeX [3c-beta8] or later) or vica versa. The glue_ratio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. Fortunately, most formats don't contain glue_rati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,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 not work with strange machines. I think A20 switch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oblems. See `Usage'. If your machine needs specia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/disabling A20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y not work with strange device drivers / TSR programs.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make emx benign, but there are so many bad-behav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re. If there are problems, please try to find out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rivers cause the problems by removing / adding them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file could not be created. Remedy: Make sure th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If EMXTMP and TMP are not set, emx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r opened. Remedy: Type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 not 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rogram file given on the em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 (this does not apply to boun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some other program 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Remedy: End the DPMI server (Windows 3.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ex386.exe in an OS/2 2.0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Remedy: Reload the program from diskette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Remedy: If you're using DESQview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0 or use the WATCHDOG=0 option of QEMM-386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sw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un out of local stacks.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per file. Remedy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space on the drive used for the swap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MXTMP (or TMP) environment variable to tell em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wapper file. If neither EMXTMP nor TM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ill create the swapper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1.x doesn't support emx. Remedy: Bo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You've tried to start 5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 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 newer himem.sys. If you're not using himem.sy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option of emx and tell the author whether 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is message if you're using an EMS driver (EMS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support VCPI or if you've disabled EMS. Remedy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driver, use an EMS driver which supports VCPI or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been disabled (for instance, remove the NOEMS key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-X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FONT (coming soon, but w/o screen graphics for th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386 (of course) passes the trip test. There are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to the output of emTeX (standard and (old) big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ue to *increased* floating point accuracy (mantiss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s, the old versions use only 23 bits). Output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 of bigTeX [3c-beta5], which uses 52 bits of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386 (almost) ignores the -v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386 rejects the -d option. Use the -d option of emx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386 rejects the -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problems as soon as possible. If there were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get conce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confuse emx options (given in EMXOPT) and emTeX38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're using a program (like 386max) which runs DOS in virt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nfigure that program to provide expanded memory (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* extended memory (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`Nonmaskable interrupt (NMI)'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0 or use the WATCHDOG=0 option of QEMM-386.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, but it's t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 revision 2.06 or later, as older himem.s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k correctly. You can override this chec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O option (for drivers using a different revi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), but emx may not work with your XMS driver, anyway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has 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compress tex386.exe with a program like DIET, LZEXE, PKL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PROG, which makes the program uncompress itself w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azyness and lack of time, this document is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(sort of) English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est version of emTeX386 is available for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usinfo.rus.uni-stuttgart.de [129.69.1.12]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oft/tex/machines/pc/emtex/bet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 problems to mattes@azu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6 (12-May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and emTeX386 are now bound into one executable file, tex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elete \emtex\emx.exe, \emtex\tex, and \emtex\tex386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spec 2.00 or later and driver revision 2.06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x option: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 variables: EMXOPT, EMXTMP,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C interrupt handler exits via function 4CH to keep DESQview 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loading of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 (01-Jun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Inboard 386/PC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size increased to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rie opcodes increased to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C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DVI file or FMT 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ebugge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TeX386 now pays attention to th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M files are no longer sought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(07-Jun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write errors (disk full) caused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FMT files weren't compatible with bigTeX [3c-beta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build all the FMT files created by emTeX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 (11-Jun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works with Inboard 386/PC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touch A20 when running under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-S1 and -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(14-Jun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Paradox 3.5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k gates for exceptions 8 &amp;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 (25-Jun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age translation revised (/8, /o and /r options)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27 has been mapped to 31 (wrong!) by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/c is given, /r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 of maketcp, same changes as in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rification: you can use character code 255 (254 was wrong!)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will always displayed as ^^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changes in the input character translation you shoul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 if writing to a file using \write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0_tex.tcp has been chang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/a* option is not used, file names won't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trie op codes per language increased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CP file cannot be found, TeX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 (27-Aug-199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VCPI (QEMM etc.)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 (23-Feb-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MT files must be re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Break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: write errors (disk full) caused an infinite loop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interrupt controller reprogrammed to AEOI mod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 to disk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strings increased from 10000 to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string pool size increased from 65500 to 1048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string pool size increased from 65500 to 262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n memory size settable with /mm# (262142 to 1048576)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er stack size settable with /ma# (60 to 1000), the default is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harsub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 (10-Apr-199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MT files must be re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3.141 of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MT files are now interchangable between tex386 and btex (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beta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of FMT files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-a* command line option for `E to edit' works again (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in beta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d by gcc 2.1 --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 End of EMTEX386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