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bk10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bk10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1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1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BOOK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0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bk10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bk10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bk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1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BK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values for \verb=\textwidth= and \verb=\textheight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om the specifications for Mathematical Surv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nographs.  Margins will be set later, in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29pc      \textheight=49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keep the chapter number ``CHAPTER III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ting in the way of the \verb=\topskip= we put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paragraph containing the main title.  The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 some laborious \verb=\rlap=ing and \verb=\hskip=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sition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avevmode \hskip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vbox to\z@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enterline{\mediumseries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ppercase\expandafter{\chaptername}\enspace\the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kip 2pc}}\hskip\left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`book' style \verb=\part= is th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instead of the level above \verb=\section=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`article'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@secnumdepth &gt;-2\relax \refstepcounter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\partname\ \thepart\penalty-\@M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centering\defaultfont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c@secnumdepth &gt;-2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tname\ \thepart \vskip 20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\addcontentsline{toc}{part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defaultfont\centering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in the amsbook style differ from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 in a couple of ways: The ones that aren't c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ed on the left, instead of flush left;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vel, \verb=\section=, is not small caps but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verb=#5= is a signal to make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instead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\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parindent\z@{-\spac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