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U�IVATELSK� DOKUMENTACE KE KONFIGURACI TeX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.12.92                                   Petr Ol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y vsech ceskych dokumentaci jsou napsany v kodovani Kamenicky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mate jine kodovani, pouzijte program CST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z ...\DOC\PROGRAMS\CSTOC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U�T�N� SYT�MU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ivatel p�ejde do sv�ho adres��e a odtud zavol� TeX n�kte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z n�sleduj�c�ch p��kaz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,  LATEX ,  AMSTEX ,  AML ,  LAMS ,  SLITE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��kaze m��e uv�st po �ad� jm�no hlavn�ho a pracovn�ho souboru, tj. nap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SKRIPTA KA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�-li uveden pracovn� soubor, je shodn� s hlavn�m. Nen�-li uveden ��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, syst�m se inicializuje na polo�ku pro editaci n�zvu hlav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ivatel m��e a nemus� uv�st p��ponu souboru. Pokud ji neuvede, dopln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ky p��pona .tex, v opa�n�m p��pad� se respektuje p��pona nap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AVN� SOUBOR je soubor, na n�j� se bude spou�t�t vlastn� p�eklad T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ubor m��e obsahovat nap�. p��kaz \input (nebo v LaTeXu 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), kter�m se vol� jin� soubor (nap�. jedna kapitola dokument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olu, na kter� se pr�v� pracuje, je vhodn� ozna�it jako praco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OVN� SOUBOR je soubor, s n�m� bude pracovat editor, korektor p�eklep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l�ova� vl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b��n�m p��pad� je hlavn� soubor stejn� jako pracovn� a pak nen� t�eba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d�ly t�chto pojm� p�em��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eden� p��kazy se daj� vyvolat i bez jedin�ho n�zvu souboru na p��kaz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ce. Pak se syst�m nejprve zept� na n�zvy hlavn�ho a pracovn�h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e-li v aktu�ln�m adres��i p��tomnou konfigura�n� d�vku TEXCFG.BAT v 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uvedena hodnota pracovn�ho a hlavn�ho souboru, prarametry z p��kaz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ky se ignoru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obrazovce se po �sp��n� inicializaci syst�mu objev� "menu". Vybr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liv�ch polo�ek (pomoc� �ipek a Enter nebo pomoc� my�i) se spou�t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liv� aplika�n� procesy, souvisej�c� s p��pravou dokume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jednoduch� pou�it� sta�� zn�t polo�ky EDIT, LaTeX (p��p. jin� form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. Prvn� z nich spou�t� editaci souboru, druh� spou�t� vlastn�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 uveden�m form�tem) a t�et� polo�ka spust� prohl��e� v�sled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podrobn�j�� sezn�men� se v�emi polo�kami pou�ijte help (nastavte ku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� �ipek na polo�ku a zm��kn�te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 n�sleduje p�ehled struktury polo�ek se stru�n�m koment��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zev polo�ky     Kome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... Roleta pro pr�ci se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... Zm�na n�zvu hlavn�ho resp. pracov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ile ... Editace n�zvu hlav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ile ... Editace n�zvu pracov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   ... Archivace hlavn�ho, p��p. prac. souboru z nebo na disk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&gt; Disk ... Volba odkud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&gt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(dvi) ... �klid v pracovn�m adres��i u�ivatele (z�stanou jen zdroj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    ... Jeden p��kaz 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 ... Norton Commander nebo n�co podob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  ... Vyvol�n� editoru bez specifikace jm�na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... Jednoduch� "��dkov�" kalkula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... Opu�t�n� TeX - Syst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         ... Roleta pro pr�ci s TeX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... Editor na pracov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        ... TeX na specifikovan� form�t a hlav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    ... Prohl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edit   ... Editor na hlav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edit    ... Editor na soubor .LO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      ... Korektor p�eklep� na pracovn� soubor s pou�it�m zvole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      slovn�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(vlnka) ... Vlnkova� neslabi�n�ch p�edlo�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     ... Volba mezi dal��mi obslu�n�mi progr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ommand ... U�ivatelem definovan� p�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 ... Ladic� koloto� na "pokusn�" soubor s p��ponou .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oCS      ... Konverze pracovn�ho souboru mezi r�zn�mi k�dov�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... Roleta pro ti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180dpi ... Prohl��e�, tisk a ulo�en� do souboru pro 24 je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-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.l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240dpi ... Prohl��e�, tisk a ulo�en� do souboru pro 9 je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9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.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300dpi ... Prohl��e�, tisk a ulo�en� do souboru pro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-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.h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- options ... Editace "st�l�ch" parametr� pro danou �lo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- options .. Vymaz�n� "st�l�ch" parametr� pro danou �lo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       ... Roleta pr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   ... Volba parametr� pro zpracov�n� METAFON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f file    ... editace n�zvu souboru 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   ... editace ��dky spu�t�n� META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    ... editace ��dky spu�t�n� konvertoru z .gf soubor� (gfto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mf)     ... editor na 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      ... spu�t�n� METAFONTu (pod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      ... spu�t�n� konvertoru (pod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mp)     ... koloto� pro za�azen� obr�zku do textu (na soubor .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(m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... Roleta pro nastaven� parametr� syst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 ... Volba form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-vers.    ... Volba verze TeXu (tex.exe nebo tex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        ... zobrazen� a nastaven� environment prom�n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       ... zobrazen� a nastaven� v�stupn�ch port� (tisk�r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... ulo�en� environmentu do konf.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     ... zaveden� hodnot environmentu z konf. soubo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UBORY, KTER� SE VYTVO�� V U�IVATELSK�M ADRES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m "jmeno" je zde ozna�eno jm�no hlavn�h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meno".tex  ... zdrojov� text dokumentu (p��padn� se vytvo�� i praco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bory se zdrojov�m textem dokument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meno".bak  ... z�lo�n� soubor, kter� je vytv��en nap�. korek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�eklep� a v�t�inou tak� editorem (n�kter� e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u��vaj� pro z�lohu jinou p��p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meno".log  ... hl��en� TeXu o chyb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meno".dvi  ... bin�rn� informace o vzhledu str�nek vytvo�en�ch TeX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meno".aux  ... k���ov� reference v LaT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meno".opt  ... parametry pro 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padn� dal�� ... pracovn� soubory, se kter�mi pracuje pou�it� for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bo pou�it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 u�ivateli, jak s t�mito soubory nalo��. �istotn� u�ivatel po so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lid�. M��e k tomu pou��t nap�. polo�ku v "menu" s n�zvem CLEAR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ma�e v�echny soubory  "jmeno".*  s v�jimkou zdrojov�ho textu "jmeno"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�IVATELSK� KONFIGU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ivatel m��e m�t ve sv�m adres��i jak�si sv�j konfigura�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�zvem  TEXCFG.BAT , v n�m� m��e p�edefinovat environment prom�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u a t�m syst�m p�izp�sobit k obrazu sv�mu. Tato v�c se hod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ch, kde k syst�mu p�istupuj� u�ivatel� s r�zn�mi konfigura�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adavky. Proto je ��douc�, aby v�choz� konfigurace byla co nejv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n�. V�t�ina u�ivatel� na s�t�ch toti� nem� opr�vn�n� m�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��st instalace T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ah souboru TEXCFG.BAT m��e vypadat t�eba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DIT=c:\editors\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HELL=c:\tools\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XVER=te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TEXOPT=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CROPT=/- /h2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LLOPT=$d:\analyza\pomocny.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TEXCFG.BAT (pokud existuje) se spust� t�sn� po syst�mo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setov�n�", tak�e ovlivn� konfiguraci syst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sv�tlen� p��kl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EDIT=c:\editors\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�ivatel si p�eje pou��vat editor NE, kter� je ulo�en v adres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DITORS . (Tuto volbu, podobn� jako v�t�inu ostatn�ch, lze zm�nit 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mo z "menu" polo�kou OPTIONS\ENVI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ud u�ivatel chce nap��klad p�i vol�n� editoru zav�st do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�vesnicov� ovlada� �e�tiny a p�i opu�t�n� z editoru jej odstranit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m��e nap��klad vytvo�it d�vku EDIT.BAT s obsa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ools\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editors\n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ools\kbd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 souboru TEXCFG.BAT pak nap�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=call d:\mysys\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�em� d�vku EDIT.BAT si u�ivatel ulo�il do uveden�ho adres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 SHELL=c:\tools\pctoo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"menu" lze volat program na spr�vu soubor�. Ka�d� u�ivatel m��e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vykl� na n�co jin�ho. Zde je p��klad vol�n� PC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zor! Pokud m�te nap��klad NC nakonfigurovan� v po��ta�i tak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kazem NC se vyvol� d�vka, kter� teprve fakticky vol� program NC, ne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sat j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ELL=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 je nutn� uv�st vol�n� d�vky, t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ELL=call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�� plat� pro prom�nnou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 TEXVER=tex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ce na velk�m projektu vy�aduj�c� velk� TeX. T�m se p�ep��e implici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aven�. Verzi TeXu lze tak� m�nit z "menu" polo�kou OPTIONS\TEX-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 EMTEXOPT=/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aven� tzv. "scroll mode" TeXu (p�i detekci chyby se TeX nezastavu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 jede d�l). Podrobn�ji viz dokumentaci TEXWARE.DOC, nebo help v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 SCROPT=/- /h20c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�ivatel pracuje s nestandardn� velikost� str�nky (v��ka 20cm) a ch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ovat prohl��e� s b�l�m textem na �ern�m pozad� (parametr/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 nastavit obrovsk� mno�stv� nejr�zn�j��ch parametr�. Viz dokument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DRV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 SPELLOPT=$d:\analyza\pomocny.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�ivatel m� pomocn� slovn�k pro SPELL (kontrola p�eklep�) v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analyza\pomocny.ces . Parametry, ulo�en� v prom�nn� SPELLOP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daj� do p��kazov� ��dky vol�n� spellu. Nelze p�ed�vat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ozen� rovn�tkem, nicm�n� to nevad�. Volba slovn�ku je toti� �e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�ednictv�m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znam n�zv� v�ech "u�ivatelsky zaj�mav�ch" prom�nn�ch najdete p�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menu v polo�ce OPTIONS/ENVIR. Ke ka�d� prom�nn� je (pomoc� kl�vesy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�iteln� podrobn� help. Hodnoty v�ech t�chto prom�nn�ch lze z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mo editovat. Pot� lze polo�kou OPTIONS/SAVE ulo�it editovan� hodn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or! Pokud vytv���te konfigura�n� soubor "ru�n�" editov�n�m, nepou��ve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 polo�ku SAVE, proto�e ta p�vodn� obsah konfigura�n�ho souboru n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n� seznam v�ech environment prom�nn�ch, pou�it�ch v syst�mu, je uv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echnick� dokumentaci CFG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or na rovn�tko a proc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vytv��en� souboru TEXCFG.BAT s u�ivatelskou konfigurac� je t�eba 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or na znaky "=" a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vn�tko zp�sob� syntaktickou chybu DOSu, proto�e p�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� povolen. Rovn�tko tedy nelze v parametrech u�ivatelsk� konfigu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bec pou��vat a to ani rovnou editovat z menu (polo�ka OPTIONS/ENV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jde o procento, m��ete jej v konfiguraci pou��t, ale mus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 duplikovat. Tak�e nap��klad, chcete-li konfigurovat Q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editor volateln� rovnou z TeXu p�smenem E (viz helpy k polo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ENVIR/EMTEXED), pak je t�eba ps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c:\editors\qedit %%2 %%3 -n%%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sto toho, editujete-li hodnotu environment prom�nn� EMTEXED rov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 menu, symbol "%" se nesm� duplikovat, tak�e je t�eba naps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EXED: c:\editors\qedit %2 %3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obn� p��klad nalezneme u prom�nn� SPELLOPT. Chce-li u�ivatel nap��k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�d�t kontrolu p�eklep� a� od 51. ��dku, pak v menu, polo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ENVIR/SPELLOPT p�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OPT: %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�mco do konfigura�n�ho souboru TEXCFG.BAT by bylo pot�eba naps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ELLOPT=%%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mo�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mto odstavci je uvedeno n�kolik p��klad� pro "pokro�il�". Z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pokl�d� ji� jist� znalost technick� dokumentace ze souboru CF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se v�m nehod�, �e ovlada� kl�vesnice, volan� syst�mem, nep�ehaz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 Z, pak lze do konfigura�n�ho souboru TEXCFG.BAT nap��klad naps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BD=rem          ... potla�en� vol�n� syst�mov�ho ovlad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 /yz /n           ... vol�n� s u�ivatelsky volen�mi para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COM=kbd/u    ... odvol�n� ovlada�e na konci p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to zp�sobem m��ete t�� volat sv�j vlastn� obl�ben� ovlada� kl�ves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apome�te ov�em p��kazem LASTCOM ovlada� odvolat, jinak by do�l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�t�n� syst�mu TeX k fragmentaci pa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nechcete m�t ovlada� kl�vesnice trvale zaveden� v pam�ti (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p�vodn� �e�en� syst�mu CSTeX), pak do konfigura�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napi�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BD=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=call d:\mysys\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�em� v d�vce d:\mysys\EDIT.BAT je zaji�t�na instalace ovlada�e, v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u a nakonec odvol�n� ovlada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mysys\n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�e�en� je vhodn� pro u�ivatele, kter�m nevyhovuje �esk� kl�vesnice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�d�n� prohl��e�e, ale na druh� stran� jim nevad�, �e po ka�d�m zav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u mus� znova nastavit re�im �esk� kl�ves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ete-li urychlit vol�n� editoru (vol�n� d�vky zbyte�n� pohyb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lavi�kami na disku), pak do konfigura�n�ho souboru uve�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KBD=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mysys\edit.bat %RA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DIT=call %RAM%\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tom obsah d�vky EDIT.BAT je stejn�. T�mto zp�sobem lze p�i sta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u MNU p�em�stit do %RAM% nej�ast�ji pou��van� d�vky a dok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y (nap�. KBD.COM, NE.COM apo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�v�te-li Norton editor, pak m��e v�� konfigura�n� soubor vyp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ledov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=d:\mysys\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d:\mysys\ne +%%1 %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RRC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 definovan� v ERRCOM se vyvol� po ka�d�m b�hu TeXu (METAFONTu)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ukon�en s chybou (chybami). Standardn� konfigurace v�t�inou p��ka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M vytv��� pro editor nov� parametr, podle n�j� editor m��e nasko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m�st� chyby. Pro Norton editor toto nelze pou��t, a proto je nutn� vo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 ERRCOM jako pr�zd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m LASTCOM lze tak� volat d�vku. To je vhodn� v p��pad�, �e chc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ukon�en� syst�mu TeX prov�st v�ce operac�.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COM=d:\mysys\tex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 d�vce TEXBYE.BAT m��e nap��klad b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mysys\mykbd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odvol�n� u�ivatelsk�ho ovlada�e kl�ves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t in (bak aux toc) do del %MAIN%.%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�klid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a shledanou p���t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povzbudiv� zpr�va na obrazov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e-li rozpracovan� v�t�� projekt v jednom adres��i a nechce-li se 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y vypisovat jm�no hlavn�ho souboru, m��ete nap��klad d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FG.BAT uv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3FILE=d:\mysys\kniha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IN=kni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NU=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�em� po zavol�n� syst�mu nap�. p��ka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yst�m inicializuje na polo�ce pro editaci pracov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slo 122 - viz CFG.DOC) a jm�no hlavn�ho souboru bude KNI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a F3FILE ovlivn�, jak� soubor se bude editovat po zm��knut� kl�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(v tomto p��klad� se jedn� o datab�zov� soubor pro BIB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m�te vytvo�en sv�j soukrom� form�t TeXu s n�zvem t�eba  MYFORMAT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te ho nap�. v adres��i D:\MYSYS, zapi�te d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FG.BAT  p��kaz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FMT=myT^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TEXFMT=d:\my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MT=m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n� p��kaz (FFMT) ud�v�, co se bude zobrazovat v "menu" v polo�ce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onfigura�n�m souboru m��ete tak� nastavit plno parametr� obslu�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.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LNKA=%VLNKA%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VIDRV=%DVIDRV% /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PELLOPT=@L %%20 $d:\analyza\pomocny.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DEXOPT=-z lat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IBTEXOPT=/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nastaven� ��k� programu VLNKA, �e i mal� "a" a "i" jsou "p�edlo�k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ada�e jsou nastaveny do BATCH m�du (neexistuj�c� fonty v�dycky n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rad� bez ptan�), SPELL pracuje v k�du Latin2 od 20. ��dku s pomoc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n�kem  d:\analyza\pomocny.ces, CSINDEX a CSBIBTEX pracuj� v k�du Lat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: Existuj� prom�nn�, kter� nelze nastavit ze syst�mu MNU z nab�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okud je p�esto chcete m�nit v pr�b�hu pr�ce, je nutn� pou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olo�ce DOS p��kaz 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echny uveden� p��klady jsou realizovateln� nap�. na s��ov� insta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u z pozice "oby�ejn�ho" u�ivatele, kter� nem� opr�vn�n� m�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only" instalaci T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fantazii se meze neklad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