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Program a2ac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ze: Z 1994, 0.01  (alfa)(!!)                    Petr O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2ac (Afm To Afm add Composites) konvertuje afm soubory (Ad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ont Metrics) na nov soubory rov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ve formtu afm. Program pitom n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zv. definin soubor, v n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je stanoveno, jak zmny se maj v a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tu provst. Program pedevm pidv nov kompozitn znak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ziuje tabulku kern o nov kerningov daje podle jistch mas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e vol se temi parame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ac input.afm corr.tab output.a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vn parametr je nzev vstupnho (afm) souboru, druh parametr oznau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bor obsahujc definice korekc (zmn, kter se maj provst) a 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r je nzev vstupnho souboru. Ppony soubor (.afm, .tab)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tno uvst, program si je nedomy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balku programu je pidn soubor cscorr.tab, kter obsahuje defi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orekc, pomoc nich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lze vytvoit esk a slovensk font (tj.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bsahujc znaky esk a slovensk abecedy a vhodn kerning). Pi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ohoto souboru se pouze vy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uje, aby vstupn afm soubor obsahoval vech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centy pro esk/slovensk znaky. To spluj nap. vechny standar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be fonty. Vstupem je afm, obsahujc navc kompozitn znaky z 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becedy a rozen kerning. Takto upraven font se d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napkl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TeX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zen novho fontu do TeXu se provede v tchto krocch (pro ilustra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hoz standarn PostScriptov font m metriku s nzvem font.af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a2ac font.afm cscorr.tab csfont.a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vytvo se metrika csfont.afm se vemi akcentovanmi zna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afm2tfm csfont.afm -t cm-iso2.enc -v csfont r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vytvo se metrika rfont.tfm (potebn pro dal manipu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programem dvips) a virtuln popis csfont.vpl kdovan po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nho souboru cm-iso2.e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vptovf csfont.vpl csfont.vf csfont.t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vytvo se metrika vhodn pro TeX (csfont.tfm) a virtuln pop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font.vf pro ovlada dv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4.  Ob tfm metriky (csfont, rfont) u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do adrese s metrikam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ubor csfont.vf u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do adrese, kde jej te dv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konfiguranm souboru pro dvips s nzvem psfonts.map pidme d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font Uplny-Nazev-PostScriptoveho-Fon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kud font nen rezidentn v tiskrn a mme tedy od nj soubor ty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b, pak nov dek v psfonts.map bude mt tv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font Uplny-Nazev-PostScriptoveho-Fontu &lt;disk:\cesta\k\souboru.pf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5.  V souboru *.tex zavedeme font 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 zpsob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font\muj=csfont    {\muj tady je text v novm fontu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zpracovn TeXem a ovladaem dvips mme text vyszen pslunm fon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znmka 1: V nkterch instalacch DOSu je poteba ped provedenm tet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roku soubor *.vpl nast do editoru a ulo</w:t>
      </w:r>
      <w:r>
        <w:rPr>
          <w:rFonts w:eastAsia="Geneva" w:cs="Geneva" w:ascii="Geneva" w:hAnsi="Geneva"/>
          <w:color w:val="000000"/>
          <w:sz w:val="24"/>
          <w:szCs w:val="24"/>
        </w:rPr>
        <w:t>it,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e uprav sprvn k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k (provede se transformace unix2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znmka 2: Program afm2tfm dodvan v balku CSTeX94 (19.disketa)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pou</w:t>
      </w:r>
      <w:r>
        <w:rPr>
          <w:rFonts w:eastAsia="Geneva" w:cs="Geneva" w:ascii="Geneva" w:hAnsi="Geneva"/>
          <w:color w:val="000000"/>
          <w:sz w:val="24"/>
          <w:szCs w:val="24"/>
        </w:rPr>
        <w:t>iteln, prot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se jedn o starou verzi navc pravdpodobn vb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chodivou. Je poteba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afm2tfm z novho balku programu dv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znmka 3: Pro proh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a tiskrny nevybaven PostScriptem je vti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teba vytvoit nhradn font. Bu se spokojme s pibl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 nhrad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moc standardnch CM (CS) font nebo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jeme program ps2pk. Dru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esta je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jen pokud font nen pouze uvnit tiskrny, ale mme jej (pf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bo pfa) v potai. Nhrada standardnmi CS fonty (pibl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) se prov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moc tchto krok (pklad je pro nahrazen fontu ptmr fontem csr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ftopl csr10.tfm csr10.pl  ... konverze metriky do .pl formt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ditace csr10.pl           ... doplnn pkazu MAPFONT a V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n csr10.pl ptrm.v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ptovf ptmr.vpl ptmr.vf ptmr.tfm  ... soubor tfm zahodme a soubor v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edlo</w:t>
      </w:r>
      <w:r>
        <w:rPr>
          <w:rFonts w:eastAsia="Geneva" w:cs="Geneva" w:ascii="Geneva" w:hAnsi="Geneva"/>
          <w:color w:val="000000"/>
          <w:sz w:val="24"/>
          <w:szCs w:val="24"/>
        </w:rPr>
        <w:t>me ovladai, kter m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nhra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. Pozor! Nikoli pro ovlada dv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tn do hloub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pedchozho odstavce je patrn, </w:t>
      </w:r>
      <w:r>
        <w:rPr>
          <w:rFonts w:eastAsia="Geneva" w:cs="Geneva" w:ascii="Geneva" w:hAnsi="Geneva"/>
          <w:color w:val="000000"/>
          <w:sz w:val="24"/>
          <w:szCs w:val="24"/>
        </w:rPr>
        <w:t>e byly pou</w:t>
      </w:r>
      <w:r>
        <w:rPr>
          <w:rFonts w:eastAsia="Geneva" w:cs="Geneva" w:ascii="Geneva" w:hAnsi="Geneva"/>
          <w:color w:val="000000"/>
          <w:sz w:val="24"/>
          <w:szCs w:val="24"/>
        </w:rPr>
        <w:t>ity dva soubory, jejich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mnou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e vc vce pizsobit obrazu svmu. Za prv se jedn o soub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corr.tab a za druh jde o soubor cm-iso2.enc. O jejich vznamu bud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nsledujcm tex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 metrika obsahuje informace o symbolickch nzvech znak (nap. Sca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namen , Uring je  a eacute je ). Ka</w:t>
      </w:r>
      <w:r>
        <w:rPr>
          <w:rFonts w:eastAsia="Geneva" w:cs="Geneva" w:ascii="Geneva" w:hAnsi="Geneva"/>
          <w:color w:val="000000"/>
          <w:sz w:val="24"/>
          <w:szCs w:val="24"/>
        </w:rPr>
        <w:t>d pou</w:t>
      </w:r>
      <w:r>
        <w:rPr>
          <w:rFonts w:eastAsia="Geneva" w:cs="Geneva" w:ascii="Geneva" w:hAnsi="Geneva"/>
          <w:color w:val="000000"/>
          <w:sz w:val="24"/>
          <w:szCs w:val="24"/>
        </w:rPr>
        <w:t>it nzev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chycen v metrice dvma zpsoby. Bu je vzn na konkrtn pozici 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u (kd), nebo m kd oznaen hodnotou -1 a je popsn v metrice ja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lo</w:t>
      </w:r>
      <w:r>
        <w:rPr>
          <w:rFonts w:eastAsia="Geneva" w:cs="Geneva" w:ascii="Geneva" w:hAnsi="Geneva"/>
          <w:color w:val="000000"/>
          <w:sz w:val="24"/>
          <w:szCs w:val="24"/>
        </w:rPr>
        <w:t>enina jinch znak. Popis s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h (kompozitnch) znak se pi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pr o symbolick nzvy, ta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nen zvisl na kdovn fon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kladn mylenka programu a2ac je za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 na tom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v defininm soub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napklad cscorr.tab) popeme vechny potebn s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iny pom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ickch znak a program a2ac je do metriky dopln. Vstupn afm soub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gramu a2ac tedy vtinou obsahuje vt mn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v kompozitnch z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c v nm mohou bt doplnny kerningov vztahy s tmito novmi zna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t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program pracuje na rovni symbolickch nzv znak, jeho innost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prosto nezvisl na kdovn jak PostScriptovho fontu, tak vnitn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dovn szecho systmu, pro kter se font pipravu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2ac je pi ten defininho souboru vybaven nenulov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nteligenc. Umo</w:t>
      </w:r>
      <w:r>
        <w:rPr>
          <w:rFonts w:eastAsia="Geneva" w:cs="Geneva" w:ascii="Geneva" w:hAnsi="Geneva"/>
          <w:color w:val="000000"/>
          <w:sz w:val="24"/>
          <w:szCs w:val="24"/>
        </w:rPr>
        <w:t>uje deklarovat a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t promnn, pst metric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pozitn informace pomoc jednoduchch vraz a pomoc masky k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oplovat rozshl mn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v novch kerningovch informac pro nov zna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 transformaci afm metriky programem a2ac se pro TeX m</w:t>
      </w:r>
      <w:r>
        <w:rPr>
          <w:rFonts w:eastAsia="Geneva" w:cs="Geneva" w:ascii="Geneva" w:hAnsi="Geneva"/>
          <w:color w:val="000000"/>
          <w:sz w:val="24"/>
          <w:szCs w:val="24"/>
        </w:rPr>
        <w:t>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fm2tfm, kter te upraven soubor afm a dle soubor *.enc, podle nh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vd pekdovn fontu do kdovn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m v TeXu. Vsledkem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ln font, kter obsahuje nejen pekdovn fontu podle souboru *.en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le obsahuje 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mechanismy na sestaven vech kompozitnch znak. Ty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y byly pitom szecmu systmu vnuceny pomoc popisu kompozit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ak v souboru afm. O to se postaral program a2ac prostednictvm soub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u cscorr.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is chovn progra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pracuje ve tech kroc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. Nate vstupn soubor afm a informace u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do pam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rovede v pamti zmny podle defininho soubo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3. U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bsah pamti do vstupnho afm soubo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h krok se skld s tchto dlch kr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a) Definuj se pracovn promnn a ukldaj se do nich hodno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b) Sestavuj se nov kompozitn zna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c) Je-li IsFixedPitch==true, pak se krok 2 uk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d) Provede se korekce nkterch metrickch inform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2e) Provede se ppadn redukce mn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v kerningovch inform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f) Definuj se kerny n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g) Provede se ppadn dodaten redukce kerningovch inform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t defininho soub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poruuje se pi vytven novch defininch soubor vyjt z dodvan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ouboru cscorr.tab. Soubor sestv ze ty povinnch pol. K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pole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ranieno dicmi slovy StartNco a EndNco. Je teba rozliovat 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elk psmena. Pole maj pevn stanoven p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ezi jednotlivmi poli m</w:t>
      </w:r>
      <w:r>
        <w:rPr>
          <w:rFonts w:eastAsia="Geneva" w:cs="Geneva" w:ascii="Geneva" w:hAnsi="Geneva"/>
          <w:color w:val="000000"/>
          <w:sz w:val="24"/>
          <w:szCs w:val="24"/>
        </w:rPr>
        <w:t>e bt vlo</w:t>
      </w:r>
      <w:r>
        <w:rPr>
          <w:rFonts w:eastAsia="Geneva" w:cs="Geneva" w:ascii="Geneva" w:hAnsi="Geneva"/>
          <w:color w:val="000000"/>
          <w:sz w:val="24"/>
          <w:szCs w:val="24"/>
        </w:rPr>
        <w:t>en koment. Text je tot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mezi p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ovn. Uvnit pol se koment vyskytovat nesm, mohou tam bt pou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zdn d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ole definic promn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e je ohranieno slovy StartDefVariables a EndDefVariables a definu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zde pracovn promnn. Nejedn se o promnn v pravm slo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myslu, sp bychom mli mluvit o konstantch. Ovem prot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jej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odnoty mohou zviset na metrickch dajch jednotlivch znak a prot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tejn definin soubor d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opakovan pro vytvoen vce rz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rik z rznch vstup, zstaneme u oznaen prom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dek pole m tento for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zevPromenne = vr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de vraz je ve srovnn s 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i vrazy syntakticky ome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raz je soutem stanc, z nich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ka</w:t>
      </w:r>
      <w:r>
        <w:rPr>
          <w:rFonts w:eastAsia="Geneva" w:cs="Geneva" w:ascii="Geneva" w:hAnsi="Geneva"/>
          <w:color w:val="000000"/>
          <w:sz w:val="24"/>
          <w:szCs w:val="24"/>
        </w:rPr>
        <w:t>d stanec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t tm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ktickm celk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ve definovan prom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oln funkce b, w, h nebo 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uin sla a prom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uin sla a funk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dnoty jednotlivch stanc jsou cel sla a st se na rovni cel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l. Do promnnch je tedy mo</w:t>
      </w:r>
      <w:r>
        <w:rPr>
          <w:rFonts w:eastAsia="Geneva" w:cs="Geneva" w:ascii="Geneva" w:hAnsi="Geneva"/>
          <w:color w:val="000000"/>
          <w:sz w:val="24"/>
          <w:szCs w:val="24"/>
        </w:rPr>
        <w:t>no u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ouze cel s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dentifiktor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sestvat z alfanumerickch znak nebo znaku _. Pr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ak mus bt psmeno. Dlka identifiktoru promnn nen omezena. Vel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 psmena se vude rozliu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setinn slo je mo</w:t>
      </w:r>
      <w:r>
        <w:rPr>
          <w:rFonts w:eastAsia="Geneva" w:cs="Geneva" w:ascii="Geneva" w:hAnsi="Geneva"/>
          <w:color w:val="000000"/>
          <w:sz w:val="24"/>
          <w:szCs w:val="24"/>
        </w:rPr>
        <w:t>n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pouze jako konstantu a m smysl pou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ppad souinu sla s promnnou nebo funkc. Vsledek souinu se h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onvertuje do celho sla, pie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e provede zaokrouhlen. sla te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hou obsahovat desetinnou teku. V zpisu souinu mezi slem a promn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bo funkc se nesm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mezi tmito objekty </w:t>
      </w:r>
      <w:r>
        <w:rPr>
          <w:rFonts w:eastAsia="Geneva" w:cs="Geneva" w:ascii="Geneva" w:hAnsi="Geneva"/>
          <w:color w:val="000000"/>
          <w:sz w:val="24"/>
          <w:szCs w:val="24"/>
        </w:rPr>
        <w:t>dn znak, tj. 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sobtko ve tvaru * nen povoleno. Zvorky (s vyjmkou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u funkc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noen operac, nsoben dvou promnnch a dlen nen povole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kce b, w, h nebo W mus mt hned za svm identifiktorem v kul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vorkch napsan jeden parametr (v ppad funkce b se jedn o d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ry oddlen rkou). Parametrem je symbolick nzev znaku a u funk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jet nsleduje slo od 1 do 4.  Funkce vracej do vrazu tyto hodno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(znak,i)    ... i t hodnota parametru BoudingBox pro znak. Pesnj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znak,1) ... lev prmt znaku (souadnice x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znak,2) ... doln prmt znaku (souadnice 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znak,3) ... prav prmt znaku (souadnice x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znak,4) ... horn prmt znaku (souadnice 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(znak)      ... ka znaku = b(znak,3) - b(znak,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(znak)      ... celkov vka znaku = b(znak,4) - b(znak,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(znak)      ... hodnota WX pro dan 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lady vraz najdete v souboru cscorr.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 zahjen zpracovn pole definic promnnch jsou znmy hodnoty tch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nnch (pouze ovem za pedpokladu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jsou o nich vyplnny daje 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tupn afm metrice): CapHeight, XHeight, Ascender, Desc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!! Dle</w:t>
      </w:r>
      <w:r>
        <w:rPr>
          <w:rFonts w:eastAsia="Geneva" w:cs="Geneva" w:ascii="Geneva" w:hAnsi="Geneva"/>
          <w:color w:val="000000"/>
          <w:sz w:val="24"/>
          <w:szCs w:val="24"/>
        </w:rPr>
        <w:t>it poznmka: Mezery je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vkldat do vrazu (kamkol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ze v poli definic pracovnch promnnch. Ve vech ostatnch pol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oli je na rznch mstech tak povolen vraz stejn syntak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tegorie, tento vraz NESM obsahovat jedinou mezeru! Mezera m v tch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ch vznam delimitan a ukonuje natn vra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ole definic novch kompozitnch 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e je uvedeno slovem StartNewComposites a ukoneno slov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NewCompo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dek pole definuje jeden kompozitn znak podobn jako ve form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fm. dek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t uveden temi premisam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... New Composite -- Sestaven novho kompozitnho znaku. Pokud 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tupn metrice znak existuje (definovan jako kompozitn ne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yzick), originln definice se nepepisu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 ... Rewrite Composite -- Sestav nov znak. Pokud je znak v pvo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ice definovn jako kompozitn, tato definice je peps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C ... Sestav nov znak jako kompozitn, a ppadn pepe pvo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finici znaku, teb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je pvodn znak fyzickm znakem fon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leduje nzev znaku a poet dlk, ze kterch se kompozitn znak sk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aximln 10). Pak je za stednkem premisa PCC nsledovan nzvem prvn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ku znaku se dvma parametry oddlenmi mezerami. Parametry udvaj po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lu vi potku v souadnici x a y. Pak za stednkem je to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ro dru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al dl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hny seln parametry (krom sla udvajcho poet dlk) mohou 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azy (viz ve). Vrazy jsou oddleny od sebe mezera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rom premisy PCC se mohou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jet nsledujc premisy: PAC, PCT, P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sy deklaruj interpretaci nslednch selnch parametr, kter 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tandardnm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(psmeno C) udvaj posun dlku vi pot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sa s psmenem A (axis) v druh pozici k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daj pro x-ov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adnici posunu dlku vyjaduje posun osy dlku vzhledem k ose zkladn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j. prvnho) dlku v kompozitnm znaku. Napklad "PAC caron 0 cos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amen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osa znaku caron bude od osy zkladnho znaku kompozi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ychlena o 0, tj. osy se budou krt. Kladn hodnota posunuje doprav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porn doleva. Abychom definovali pesn osu znaku, uv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j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dorovnou seku o dlce WX danho znaku. Prvn konec tto seky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potku a druh smuje doprava. Osa znaku prochz stedem tto sek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r s n hel 90+ItalicAngle s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sa s psmenem T (top) na tet pozici k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y-ov souadnice posu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ku se pot z parametru, kter oznauje hodnotu hornho okraje dl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pklad v souboru cscorr.tab je napotna hodnota Acutetop jako v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kho psmene s akcentem. Pak jsou vechny akcenty poveny na tuto v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ednodue pomoc zpisu P?T cosi Acutetop. Tm je dos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 toho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vech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centy maj stejnou vku, akoli velikosti psmen se nepatrn li (n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kvli optickmu klamu pesahuje horn i doln okra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e-li pou</w:t>
      </w:r>
      <w:r>
        <w:rPr>
          <w:rFonts w:eastAsia="Geneva" w:cs="Geneva" w:ascii="Geneva" w:hAnsi="Geneva"/>
          <w:color w:val="000000"/>
          <w:sz w:val="24"/>
          <w:szCs w:val="24"/>
        </w:rPr>
        <w:t>ita jin premisa, 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CC, program daje pepot a na vstu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je pouze premisy P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!! Dl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oznmka: Mezery jsou v celm dku vznamn, tj. teba mez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 a za stednkem tam nejsou jenom pro okrasu.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nou mezeru nel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ezstarostn vynechat. Jedna mezera a vce mezer to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jsou, tj.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kldnm vtho potu mezer doclit jist pehlednosti tm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bud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chny daje zarovnny pod seb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Pole korekc metrickch d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zec systmy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j pi sazb znak z fontu parametr posunu sz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odu k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ho znaku, kter s BoudingBoxy nemus mt mnoho spolen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sun szecho bodu ve smru osy x je dn parametrem WX pro k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 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Pro evropsk jazyky je posun ve smru osy y nulov). Tento daj se nap.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u promtne jako ka boxu pro znak (vka a hloubka se 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 BoudingBo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i potn novch kompozitnch znak program napot pro k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 znak n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odnoty BoudingBox a pro parametr WX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je hodnotu WX z prvn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(zkladnho) dlku kompozitu. To nemus bt v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y vyhovuj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viz znaky , ). Proto lze v poli ohranienm slo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rtWXCorrections a EndWXCorrections upravit hodnoty W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K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 dek pole je ve tva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WX nazev vyr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de RWX je pevn premisa, nazev je nzem znaku, u kterho mnme hodnotu W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vyraz vrac novou hodnotu WX. vyraz mus splovat ve uv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yntaktick omezen a nesm obsahovat mezeru. Hodnota vrazu se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op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 pvodn hodnotu WX znaku (viz funkce 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Pole definujc ker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ed a za polem definujc kerny je 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 napsat pkaz ReduceK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sledovan vrazem (slovo ReduceKerns mus bt jako prvn slovo na dk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kaz zpsob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 program vym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 z pamti vechny kerningov pry, jejich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solutn hodnota kernu je men nebo rovna hodnot vrazu. Napkl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duceKern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ym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vechny nesmysln kerningov pry, kter maj hodnotu kernu 0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uze zbyten za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j metrick daje. Dvod tohoto opaten je v tom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n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tv kerningovch informac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bt v nkterch szecch systm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(nap. v TeXu) omezen a velk mn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v kerningovch pr v afm met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 zne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it konverzi do metriky pslunho szecho syst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pkazu ReduceKerns m hlavn vznam za polem definic k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kud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jeme stejn ReduceKerns ped tmto polem, pak to je pou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ormln zl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ost, kter se projev ve vpisu programu o po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plnnch kern, ovem nikoli v celkovm vsledku. Jde o to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defi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vch kern se opraj o existence kern starch a je formln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jprve nkter star kerny odstranit a pak podle zbytku (sk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l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ch kern) definovat n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lastn pole definujc nov kerny zan slovem StartNewKerns a 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lovem EndNewKerns. K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 dek zan premisou, kter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mt dva tv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K ... (New Kern), nov kern, pokud kern pro danou dvojici existuj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stane zacho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K ... (Rewrite Kern), nov kern, pokud kern pro danou dvojici existuj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de peps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al pokraovn dku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bt rzn (viz nsledujc body 1, 2 a 3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Pevn definice kernu jedinho pru je ve tvar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misa prvni druhy vyr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de premisa je NK nebo RK, prvni je nzev prvnho znaku, druhy je nz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uhho znaku a vraz (bez mezer) vrac hodnotu ker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k nsleduje dvojice znak oddlen mezerou a za n je vraz, kter vr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dnotu ker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Definice kernu jedinho pru podle mask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k m t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misa prvni druhy : treti ctvrty vyr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de dvojice znak prvni druhy dostane stejn kern, jako dvojice tre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tvrty zvten o hodnotu vyraz. Parametr vyraz (vraz bez mezer)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povinn a nen-li uveden, je potno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m hodnotu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sto znaku treti nebo ctvrty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bt uveden symbol * nebo . (tek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ynechan znak treti se dopln znakem prvni a vynechan znak ctvrty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pln znakem druhy. Napkl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K Anew B : A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je to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ja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K Anew B : A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Definice skupiny ken podle mask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k m stejn tvar, jako v pedchozm ppad, ovem symbol * nebo .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veden nejen za dvojtekou ale i ped n. Tyto symboly se mus krt, t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kud je znak prvni nahrazen, n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bt nahrazen znak ctvrty, ale pou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nak treti. Symbol nahrazen (teka nebo hvzdika) mus bt v ob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padech stejn. dek definuje kerny podle hodnot kern vech dvoj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ter lze sestavit vpravo od dvojteky doplnnm postupn vech znak 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ynechan znak. Je-li symbol nahrazen *, dopluj se vechny znaky, je-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a teka, dopluj se jen mal psmena (nzvy znak, kter zan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lmi psmeny). Ve osvtl pkl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ch mme v pamti kern hodnoty 1 pro A B, hodnoty 2 pro A C a hodnoty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 A D. Nech jin kerny s psmenem A na zatku dvojice neexistuj. 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K Anew * : A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inuje kern hodnoty 1 pro Anew B, dle kern hodnoty 2 pro Anew C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nen kern hodnoty 3 pro Anew D. Definuj se tedy celkem ti ker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enj pkl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K ecaron . : e .       ...  bude s malmi psmeny ste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K . ecaron : . e           kernovan, jako samotn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K * ecaron : * e +15   ...  jako druh psmeno bude mt o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vt kern, n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m v analogick dvojici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rot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 kerny s malmi psmeny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js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ytvoeny, vztahuje se tato podmnka na dvoj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u velk psmeno --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K T ecaron 0           ... Dvojice T nebude kernovan vb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znmka k souboru cscorr.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o znaky ,  by se sprvn mly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symbolick nzvy dquoterigh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quoteright. Msto nich byly ale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y symbolick nzvy dcaron a tca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vod je ten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tyto znaky maj svj protjek v kapitlkch naz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rvn Dcaron a Tcaron. Kdybychom nazvali psmeno  jako dquoteright, 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y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parametru -V v programu afm2tfm pro vytvoen fontu "Capi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Small Capitals" nedalo sprvn vsledek. Abychom nezavdli n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mbolick oznaen pro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, zstali jsme i zde u nzvu Lcaron a lca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znmka k souboru cm-iso2.e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dovac soubor definuje tzv. CSencoding vector, tj. kdovn CS-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dovn CS-font je patrn z tabulky na str. 3 po zpracovn soub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timne.tex v CSTeX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bor cm-iso2.enc je nvrhem na standard kdovn PostScriptovch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 CSTeXu. Doln polovina tabulky se pesn kryje s CM kdovnm a h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lovina tabulky odpovd norm ISO-8859 Latin2 kdovn 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na dv vjim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umstn eskch uvozovek v poslednch dvou pozicch). Toto kdovn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admn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ou kdovn CS-font. Znamen to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pokud vchoz PostScript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ont definuje vechny znaky, kter jsou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y v CS-fontech, pak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chny znaky z CS-fontu budou krt se znaky v sestavenm PostScripto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rtulnm fontu. Navc jsou definovny pozice podle ISO-8859 pro 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naky, kter se mohou vyskytovat ve vchozm fontu ale nejsou v CS-fon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nap. pekrtnut 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 CSencoding vektoru je jedna vjimka proti kdovn CS-font. V tabulk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dobe Encoding vektor se mi tot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nepodailo najt krttko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ekrtnut l (CM: Cross for Polish l and L, kd 32), tak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zst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 CSencoding vektoru nedefinov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drobnji o problematice kdovn font -- viz Petr Olk: vaha o fon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 CSTeXu, TeXbulletin 3/93 (121--13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znamenejme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vtinou nejsou vchozm fontem pokryty prvn pozice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dovn odpovdajc eckm znakm a trojnsobnm ligaturm. Proto 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hodn editovat soubor *.vpl tak, aby se pokryly aspo eck znaky z fon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mbol. Pipravuji program, kter by tuto innost mechaniz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