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XSPELL, verze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OR: Systm TEXSPELL tvoen programem TEXSPELL a jeho datovmi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slovnky) je dlo chrnn autorskm zkonem. Vhradnmi 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li autors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 k systmu TEXSPELL jsou RNDr. Janu Drzd, CSc., RNDr. Jan Haji a RN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H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ystmu TEXSPELL mimo leny CSTUG je poruenm autorsk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 systmu TEXSPELL ani firma SEZAM neneso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ou zodpovdnost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padn kody, kter by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m systmu TEXSPELL vznikly v souvislost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h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akt na autory systmu TEXSPELL: Janu Drzd, Zdaru 6, 140 00 Pr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 tel. (02)8153461, e-mail SVT26 @ CSPGC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TEXSPELL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e kontrole pravopisu ve zdrojovch soubo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TEX. V souasn verzi m</w:t>
      </w:r>
      <w:r>
        <w:rPr>
          <w:rFonts w:eastAsia="Geneva" w:cs="Geneva" w:ascii="Geneva" w:hAnsi="Geneva"/>
          <w:color w:val="000000"/>
          <w:sz w:val="24"/>
          <w:szCs w:val="24"/>
        </w:rPr>
        <w:t>e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 etinu nebo sloventinu,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color w:val="000000"/>
          <w:sz w:val="24"/>
          <w:szCs w:val="24"/>
        </w:rPr>
        <w:t>dn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dodna i anglick ver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XSPELL kontroluje pravopis jednotlivch slov v jed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Pedpokl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oubor je v obvyklm vstupnm formtu pro TEX, 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u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vojznaky \- uvnit slo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bytek dky za znakem 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ova nsledujc bezprostedn po znaku \ (pokud nen kontrola tchto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ace programu TEX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XSPELL instalujete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o vhodnho adrese zkopruj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SP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RUCNI.CES   VELKY.CES   POMOCNY.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RUCNI.SLV   VELKY.SLV   POMOCNY.S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RUCNI.ANG   VELKY.ANG   POMOCNY.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e d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aby vechny tyto soubory byly ve stejnm adr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cete-li si 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ukrom pomocn slovnk, pak do adrese,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udete volat TEXSPELL, zkoprujte soubor POMOCNY.CES (POMOCNY.SLV)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n diskety. Pokud chcete, aby v jednom adresi bylo vce pomoc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nk pro stejn jazyk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kopie slovnku pojmenovat jakkoli, a jej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na pak uvdt pi voln programu TEXSPELL (viz d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kud do pomocnho slovnku omylem pidte chybn slovo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j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mazat pomoc libovolnho ASCII-editoru, tedy editoru, kter oddluje 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ojic znak CR LF a nevkld do text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formtovac informace.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ci pomocnho slovnku vak muste zachovat jeho strukturu, tedy fak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ka slovnku je tvoena jednm slov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to slova jsou v lexikograficky definovanm abecednm poad (nikoli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odn normy tdn slov, ale dle nrodnho uspodn psm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d prvnm slovem na prvn dce je 6 slic, kter nesmte zm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oslednm slovem je zar</w:t>
      </w:r>
      <w:r>
        <w:rPr>
          <w:rFonts w:eastAsia="Geneva" w:cs="Geneva" w:ascii="Geneva" w:hAnsi="Geneva"/>
          <w:color w:val="000000"/>
          <w:sz w:val="24"/>
          <w:szCs w:val="24"/>
        </w:rPr>
        <w:t>ka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oln programu TEX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zov dek pro voln programu TEXSPELL vypad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SPELL  parametr paramet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ad parametr je libovoln. Mezi parametry mus bt uveden prv j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je roven jmnu souboru urenho ke kontrole. Tento soubor se mus uv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se svoj pponou a pokud nen v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adresi, pak i s cest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tatn parametry specifiku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jazyk: =C znamen etinu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S znamen sloventi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A znamen anglit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kdovn nrodnch znak v kontrolovanm soubo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 je kd Kamenickch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 je kd Latin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 je kd CSKOI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kontrolu dicch slov TEXu: dic slova TEXu (tj. slova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kem \) se kontroluj prv tehdy, pokud je mezi parametry uveden znak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c slova TEXu nejsou obs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ve standardnch slovncch TEXSP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je chcete kontrolovat, pidejte je do svho pomocnho slovn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pomocn slov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mno souboru (pp. s cestou), nap. $d:\analyza\pomocny.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veden soubor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jako pomocn slovnk. Pokud tento parametr 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veden, hled se soubor POMOCNY.lng v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adresi (lng je CE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nu, SLV pro sloventinu, ANG pro angliti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kud se takto uren soubor nenajde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se soubor POMOCNY.lng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rese, do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l TEXSPELL instal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vstupn soub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jmno souboru (pp. s cestou), nap. !d:\tex\tex\clanek.o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-li tento parametr uveden, pak opraven verze kontrolovanho souboru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specifikovanm souboru. Pokud parametr nen uveden, vechny oprav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dou v kontrolovan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signalizaci chyb: zvukovou signalizaci vskytu chybnch slov za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peskoen zadanho potu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o parametr zpsob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nebude kontrolovat prvnch "slo"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. Nap. parametr %100 zpsob, </w:t>
      </w:r>
      <w:r>
        <w:rPr>
          <w:rFonts w:eastAsia="Geneva" w:cs="Geneva" w:ascii="Geneva" w:hAnsi="Geneva"/>
          <w:color w:val="000000"/>
          <w:sz w:val="24"/>
          <w:szCs w:val="24"/>
        </w:rPr>
        <w:t>e kontrola souboru zane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tku jeho 101. d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rozsah hledn podobnch slov do npovdy opra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lice mus bt z rozsahu 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 vetn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y slo z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shlej a pomalej hledn. Pro hodnotu 0 je npovda velmi ry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lmi hloup, mezi 0 a 1 je dosti velk sk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vo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SPELL clanek.cs =S @L # %20 ?1 $d:\analyza\pomocny.ces !clanek.o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ntroluje soubor clanek.cs od 21. dky ve sloventin v kdu Lat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n dicch slov TEXu a vsledek oprav zapisuje do souboru clanek.o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to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omocn slovnk d:\analyza\pomocny.ces . Generovn npov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a stupni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bh kontroly a opra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 slovech, kter program nezn, se kontrola zastav.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dost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vybranou z tchto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UJ - slovo se nech tak, jak je, a pokrauje se v kont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AV - oteve se editan okno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ze opravit slovo i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kol. Pi opravovn lze pou</w:t>
      </w:r>
      <w:r>
        <w:rPr>
          <w:rFonts w:eastAsia="Geneva" w:cs="Geneva" w:ascii="Geneva" w:hAnsi="Geneva"/>
          <w:color w:val="000000"/>
          <w:sz w:val="24"/>
          <w:szCs w:val="24"/>
        </w:rPr>
        <w:t>t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editanch klves, tedy ipek, 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Del, Backspace a vkldn novch znak. Stiskem klvesy F6 se pro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meno, na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kurzor, s nsledujcm. Opravovn slova se u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skem klvesy ESC. Rozsah tto editace je omezen na cca 1 KB ped a za m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kytu chy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DEJ DO POMOC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O - slovo se pid do pomocnho diskovho slovn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Od tohoto okam</w:t>
      </w:r>
      <w:r>
        <w:rPr>
          <w:rFonts w:eastAsia="Geneva" w:cs="Geneva" w:ascii="Geneva" w:hAnsi="Geneva"/>
          <w:color w:val="000000"/>
          <w:sz w:val="24"/>
          <w:szCs w:val="24"/>
        </w:rPr>
        <w:t>iku bude TEXSPELL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t tento tvar slova za spr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ude na nj upozoro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DEJ DO DOAS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O - slovo se pid do doasnho slovnku v op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amti. Od tohoto okam</w:t>
      </w:r>
      <w:r>
        <w:rPr>
          <w:rFonts w:eastAsia="Geneva" w:cs="Geneva" w:ascii="Geneva" w:hAnsi="Geneva"/>
          <w:color w:val="000000"/>
          <w:sz w:val="24"/>
          <w:szCs w:val="24"/>
        </w:rPr>
        <w:t>iku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konce kontroly souboru bude TEX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t tento tvar slova za sprvn a nebude na nj upozorovat. Po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o zapom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EC OPRAV - zbytek souboru se nebude kontrolovat ani opravov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hny proveden opravy zstanou v platn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RU OPRAVY - ukon se kontrola souboru a soubor se vrt do to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vu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l ped sputnm programu TEXSPELL (resp. vstupn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ude vytvoen, pokud se kontroluje pi koprovn). Vechny proveden z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pravy budou odstran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IZACE - vypne resp. zapne zvukovou signalizaci pi nal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y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MENA - zapne resp. vypne kontrolu jednopsmennch slov. Implic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vechna jednopsmenn slova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 za sprvn (obvykle jde o promn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tematickm textu), po zapnut kontroly jsou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na za sprvn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a A, , I, K, 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S, U, V,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BDKA - nabdne slova, ktermi lze nahradit chybn slovo. Z nab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ze sprvnou opravu vybrat stiskem klvesy ENTER, nabdku lze opustit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ven slova stiskem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 nabdky s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vybrat bu pomoc klvesy ENTER (zvrazn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u), stiskem prvnho psmen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nebo stiskem funkn klvesy F1, 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3, .... Speciln stisk klvesy F10, kter v menu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n uvedena, vy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zapn kontrolu dicch slov 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 a jak se kontrol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Jak chyby odhaluje program Korek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ladn vlastnost programu Korektor j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gt;&gt;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lovo zkoum samostatn bez ohledu na kontext.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 program odhal a ozna jako chybn ta slova, kter v jazy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existuj. Upozorn na peklep, nap. vynechn nebo pidn psmene, v je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sledku vznikne nesprvn slovo. Ne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ak zjistit, </w:t>
      </w:r>
      <w:r>
        <w:rPr>
          <w:rFonts w:eastAsia="Geneva" w:cs="Geneva" w:ascii="Geneva" w:hAnsi="Geneva"/>
          <w:color w:val="000000"/>
          <w:sz w:val="24"/>
          <w:szCs w:val="24"/>
        </w:rPr>
        <w:t>e slovo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prvnm tvaru, pdu nebo osob. Program Korektor nerozliuje mezi mal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mi psmeny. Neposuzuje tak (v tto verzi) dlen s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uvdme pklady vt, kter jsou sice gramaticky nebo pravopi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sprvn, ale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lovo posuzovno zvl m sprvn pravopis, a 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eodh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ou chy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y tam byli.            (Sprvn: Oni tam byli nebo Ony tam by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uje v zvodem.       (Sprvn: Pracuje v zv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rvc Trubice.     (Sprvn: ... trvic trub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od, adic se ...    (Sprvn: Prvod, adc s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r vada nad zlato.    (Sprvn: Dobr rada nad zla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dovolen v maarsku. (Sprvn: ... dovolen v Maarsk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Jak slova program nez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 Korektoru, zsti zmrn a zsti dky technickm vlastno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a tdy IBM PC, nezaadili do slovnk pln slovn zsoby jednotli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yk. Proto zmrn vynech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takka vechna vlastn jmna (vetn geografic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zv), krom nzv znmch zem a nrod a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odnch kestnch j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vtinu zastaralch vraz vetn infinitiv na -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vtinu slangovch vr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jednoznan vulgrn vraz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   vokativn pd ne</w:t>
      </w:r>
      <w:r>
        <w:rPr>
          <w:rFonts w:eastAsia="Geneva" w:cs="Geneva" w:ascii="Geneva" w:hAnsi="Geneva"/>
          <w:color w:val="000000"/>
          <w:sz w:val="24"/>
          <w:szCs w:val="24"/>
        </w:rPr>
        <w:t>ivotnch podstatnch jmen rodu m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slovn zsobu zemn omezench 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   nespisovn tvary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nej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 vjim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zdrobnliny, krom frekventovanch nebo vzna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linch od zkladnho tva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nkter dal slova v tchto ppad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)  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li jsme je za anachronismy v souas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y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)  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li jsme je za velmi mlo frekvento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om se jen o mlo lic od nkterho 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ho slova (tj. takov slovo je daleko ast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ybou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kuten zamlenm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v pslu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mi mlo frekventovanm vznam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Jak "zvltn" slova program naopak z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zaazovn vraz specifickch pro vdn obory jsme se d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ou jejich proniknut do laickho jazy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slovncch je tak ada zkratek; takovch, za ktermi 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ovat teka (nap. nap., ing., atd. atd.), jsme zaadili hodn.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ovch, za ktermi teka zpravidla nensleduje, jsme vak byli opat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bo pak by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gram pestval plnit svoji funkci (ka</w:t>
      </w:r>
      <w:r>
        <w:rPr>
          <w:rFonts w:eastAsia="Geneva" w:cs="Geneva" w:ascii="Geneva" w:hAnsi="Geneva"/>
          <w:color w:val="000000"/>
          <w:sz w:val="24"/>
          <w:szCs w:val="24"/>
        </w:rPr>
        <w:t>d chybn slovo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zkratkou "neho"). Zaadili jsme proto nap. zkratky kg, SAV, SF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 i SR, avak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 mnoho dalch zkratek zem nebo organiz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lovnk programu Korektor byla zaazena i nkter slova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color w:val="000000"/>
          <w:sz w:val="24"/>
          <w:szCs w:val="24"/>
        </w:rPr>
        <w:t>n jet nikdo nikdy ne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, avak jde o sprvn slova vytv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vozovnm, ppadn o tvary vznikl dslednm ohbnm sl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d zaazen takovch slov a tvar si slibujeme del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otn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u, nebo jazyk se vyvj velmi dynamicky a to, co dnes je jen form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var bez pedstavitelnho vznamu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ztra vysoce frekventovan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t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kladem nov odvozench slov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nap.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pokojovatelnost" (vlastnost bt schopen uspokojovat), kter vznik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upnm odvozenm "uspokojovat" -&gt; "uspokojovateln" -&gt; "uspokojovatelno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v se nkdy zanaj pou</w:t>
      </w:r>
      <w:r>
        <w:rPr>
          <w:rFonts w:eastAsia="Geneva" w:cs="Geneva" w:ascii="Geneva" w:hAnsi="Geneva"/>
          <w:color w:val="000000"/>
          <w:sz w:val="24"/>
          <w:szCs w:val="24"/>
        </w:rPr>
        <w:t>vat tvary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o sla tzv. ltk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dstatnch jmen -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sme si zvykli na tvar "v zeleninch" ve smyslu "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kolika prodejnch zeleniny", podobn je vak mo</w:t>
      </w:r>
      <w:r>
        <w:rPr>
          <w:rFonts w:eastAsia="Geneva" w:cs="Geneva" w:ascii="Geneva" w:hAnsi="Geneva"/>
          <w:color w:val="000000"/>
          <w:sz w:val="24"/>
          <w:szCs w:val="24"/>
        </w:rPr>
        <w:t>no tvoit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lo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il", v jinm smyslu i "paprika", "mlko", dokonce i "Amerika" aj. 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me u vech slov z tchto kategori (i v dalch obdobnch ppadech)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 o vech potencilnch tvarech, stejn tak i o potencil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vozeninch od nkterch skupin sloves, pdavnch i podstatnch j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zvr tto kapitoly se piznme k zaazen jet dal skup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ar slov, kter nejsou uvedeny ani v Pravidlech eskho pravopisu, ani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nku spisovn etiny. Jde o tvary hod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, neodporujc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ladnm pravidlm tvoen slov, avak dve asto zakazovan a tak ve k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un znmkovan: nap. "svoj/moj/tvoj" aj. Je to tak trochu pomsta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n lta tvrcm asto nepochopitelnch pravidel. Samozejm, vechno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v meze, a tak tvar "vyjmka" jsme pece jen nezaadili, i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i - kdo 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slovenskch slovncch Korektoru jsme postupovali obdo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Speciln 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kratky, kter je nutno ukonit tekou, KOREKTOR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za sp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a pouze tehdy, pokud bezprostedn za nimi nsleduje teka. Pi pr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ldn pravopisu (viz dle) pi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akov zkratce p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lova jako "matematicko", "technicko", "vdecko", "spoleensko"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sprvn pouze tehdy, pokud bezprostedn za nimi nsleduje pomlka.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ovem pst dohromady s druhou st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o slova a pak Korektor posuz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o jako celek (nap. vdeckotechn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S jakmi slovnky program pracuj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n zsoba jazyka je soustedna ve tech slovncch. Jmenuj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n, velk a pomocn slov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n slovnk obsahuje nejfrekventovanj slova. Je trvale um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operan pamti potae a proto se v nm velmi rychle h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elk slovnk obsahuje kolem 95 000 slov (pr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jazyk). Je um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vnjm pamovm mdiu - na pevnm disku. Vyhledn hesla ve vel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nku trv del dobu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prunm slovn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mocn slovnk obsahuje specifickou slovn zsobu oboru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Korektoru prac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n a velk slovnk jsou pevnou soust systmu Korekt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ivatel n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asahovat do jejich obsahu. Na rozdl od nich je pomo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nk vytven u</w:t>
      </w:r>
      <w:r>
        <w:rPr>
          <w:rFonts w:eastAsia="Geneva" w:cs="Geneva" w:ascii="Geneva" w:hAnsi="Geneva"/>
          <w:color w:val="000000"/>
          <w:sz w:val="24"/>
          <w:szCs w:val="24"/>
        </w:rPr>
        <w:t>ivatelem. Do pomocnho slovnk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zaazuje ta slo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ter nejsou obs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v prunm ani velkm slovn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orektor najde v textu slovo, kter nezn, oznm to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n mus posoudit, zda je to chybn slovo, kter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je opravu,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ciln termn neznm Korektoru. V druhm ppad u</w:t>
      </w:r>
      <w:r>
        <w:rPr>
          <w:rFonts w:eastAsia="Geneva" w:cs="Geneva" w:ascii="Geneva" w:hAnsi="Geneva"/>
          <w:color w:val="000000"/>
          <w:sz w:val="24"/>
          <w:szCs w:val="24"/>
        </w:rPr>
        <w:t>ivatel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n pidat do pomocnho slovnku. Slova, jednou pidan do pomoc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nku,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budou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na za nez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Korektor hled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lovo postupn v prunm, pomocn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m slovn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o tyto 3 zkladn slovnky, kter se ve form soubor ukldaj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njm pamovm mdiu, Korektor m</w:t>
      </w:r>
      <w:r>
        <w:rPr>
          <w:rFonts w:eastAsia="Geneva" w:cs="Geneva" w:ascii="Geneva" w:hAnsi="Geneva"/>
          <w:color w:val="000000"/>
          <w:sz w:val="24"/>
          <w:szCs w:val="24"/>
        </w:rPr>
        <w:t>e pou</w:t>
      </w:r>
      <w:r>
        <w:rPr>
          <w:rFonts w:eastAsia="Geneva" w:cs="Geneva" w:ascii="Geneva" w:hAnsi="Geneva"/>
          <w:color w:val="000000"/>
          <w:sz w:val="24"/>
          <w:szCs w:val="24"/>
        </w:rPr>
        <w:t>vat tzv. doasn slovnk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ze v operan pamti. Slova zapsan do doasnho slovnku zstvaj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nosti pouze do ukonen prce s Korekto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un a velk slovnk existuj pr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jazyk, kter Kor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d. Plat tato konvence pro koncovky jmen soubor obsahujcch slovn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ES - et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LV - slovent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NG - angli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luvn poznmka na zv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 programu jsou jen lid, a tak je jis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es vek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livost na nkter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lova zapomnli. Pokud takov slovo najdete, de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 prosm vdt. Pokusme se je zaadit do ptho vydn slov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Novinky ve verzi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nglitina vedle etiny a sloven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Sledovn procenta zpracovanho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/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volit rozsah (a dobu generovn) npov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Volba z menu npovdnm psmenem, nikoli A, B, C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Prohozen sousednch psmen klvesou F6 bhem editace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