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LNKA  (verze 1.04)  je program na doplnn vlnek za zvolenmi ped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je PUBLIC DOMAIN.                     Autor: tpn Ka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y vo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NKA &lt;fileinput&gt;  KkSsVvZz           ...  aby TeX nedlal hrub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NKA &lt;fileinput&gt;  KkSsVvZzOoUuAaIi   ...  pro typografy --- puri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NKA &lt;fileinput&gt;  KkSsVvZzIAOU       ...  `I' i `A' na konci dku je f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ov koncovka pro &lt;fileinput&gt; je  ".tex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to druhho parametru lze nastavit environmentovou promnnou  VLN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te k funkci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lnky se mohou objevit i uvnit matematiky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e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def~{\ifmmode\else~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viz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znmku na konc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chcete nkde vlnkovn VYPNOUT, napite ko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%%%%%  ~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ch znak '%'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libovoln mnoho, mezery jsou nepovinn. (Nejstrun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e tedy pkaz zadat "%~-".) Mus to vak bt na zatku ko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y "% ~- anglick abstract" je OK, ale "% %~-" nebude fungo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PNOUT je lze obdobnm pkazem "%~+". Pokud koment zan znakem '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 nen za nm ani '+', ani '-', je zcela neko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obnj komente k funk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byten mezery vynechv jen okolo dodvanch vln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spektuje voln dky a nevytv nov; pozn ko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vak nedopln vlnku, je-li mezi ped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 a dalm slovem k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klad tyto dva dky zstanou nezmn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 %%%Prv zde je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tipu tto v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usu na mne hledlo roztomil mal dvt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je to vhodn, program pend ped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na dal dek.      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om nechv na pedchozm dku koncov mezery -- to snad nev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sn ped ped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 mohou bt znaky  ([`"{} v libovolnm shluku; ped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 bt mezera, tabultor nebo zatek d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jsou problmy, vyskytne-li se vce ped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za seb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znv libovoln oddlovae dk -- CRLF, CR, LFCR, 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vak njak dopluje -- viz (*) -- je to CR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o m vce dotaz, a si pete zdrojk   ! 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lnku pvodn napsal  RNDr. Oldich Ulrych.  Bylo pro mn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n si pv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est, ale pak jsem jej napsal tm cel znov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is zmn: (his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bez oznaen verze -- pvodn program Oldicha Ulry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VLNKA 1.00  mj prv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** 1.01 -- pidna mo</w:t>
      </w:r>
      <w:r>
        <w:rPr>
          <w:rFonts w:eastAsia="Geneva" w:cs="Geneva" w:ascii="Geneva" w:hAnsi="Geneva"/>
          <w:color w:val="000000"/>
          <w:sz w:val="24"/>
          <w:szCs w:val="24"/>
        </w:rPr>
        <w:t>nos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nvironmentov promnn VL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** 1.02  I }{ mohou bt ped ped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Znaky ~ a &amp; byly jsou pova</w:t>
      </w:r>
      <w:r>
        <w:rPr>
          <w:rFonts w:eastAsia="Geneva" w:cs="Geneva" w:ascii="Geneva" w:hAnsi="Geneva"/>
          <w:color w:val="000000"/>
          <w:sz w:val="24"/>
          <w:szCs w:val="24"/>
        </w:rPr>
        <w:t>ovny za mezeru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st asi hlou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1.03 Odstranna hloupost zmnn na pedchoz d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1.04 Pidny pkazy "%~+" a "%~-" pro VYPNUT a ZAPNUT vlnk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adlo mn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y se snad mohlo hodit automatick nevlnkovn matemati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yly by ovem trochu problmy s tm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 \definicch se mohou vyskyt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prov $$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 Oldich Ulrych mi navrhl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y lo udlat automatick \inputo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. \includovn sou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 ve uveden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i by ovem musely bt vypnuteln vhodnm optio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 by tak stlo za to dlat back-up verzi TeXtu -- teba *.~vl. (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l zstat nezmnn, pokud nebylo v TeXtu nic zmnno!)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by stlo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st i .VLG soub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dokoliv to chce napsat, samozejm m</w:t>
      </w:r>
      <w:r>
        <w:rPr>
          <w:rFonts w:eastAsia="Geneva" w:cs="Geneva" w:ascii="Geneva" w:hAnsi="Geneva"/>
          <w:color w:val="000000"/>
          <w:sz w:val="24"/>
          <w:szCs w:val="24"/>
        </w:rPr>
        <w:t>e! Jelik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vak mj program d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astlen, bude jej asi must napsat cel znov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tm, pokud mi vsledek sv prce pole. (DK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kud velectn ten nehodl tento program pst, ale (ruku na srdce) j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ist, </w:t>
      </w:r>
      <w:r>
        <w:rPr>
          <w:rFonts w:eastAsia="Geneva" w:cs="Geneva" w:ascii="Geneva" w:hAnsi="Geneva"/>
          <w:color w:val="000000"/>
          <w:sz w:val="24"/>
          <w:szCs w:val="24"/>
        </w:rPr>
        <w:t>e by ve uveden mo</w:t>
      </w:r>
      <w:r>
        <w:rPr>
          <w:rFonts w:eastAsia="Geneva" w:cs="Geneva" w:ascii="Geneva" w:hAnsi="Geneva"/>
          <w:color w:val="000000"/>
          <w:sz w:val="24"/>
          <w:szCs w:val="24"/>
        </w:rPr>
        <w:t>nost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, a se mi ozve. Zvyuje tm anc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  <w:r>
        <w:rPr>
          <w:rFonts w:eastAsia="Geneva" w:cs="Geneva" w:ascii="Geneva" w:hAnsi="Geneva"/>
          <w:color w:val="000000"/>
          <w:sz w:val="24"/>
          <w:szCs w:val="24"/>
        </w:rPr>
        <w:t>e nkdy (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o przdninch) program pe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hny projevy dk i naden jsou samozejm vt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n Kasal, MFF UK Pr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sal@cspguk1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8/01/93 11:26:3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