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CRIPTION OF PRIMAR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defines an optional additional tag set int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nscription of primary sources, in particular manuscri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some elements defined in the core tag se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work.  It is expected that this tag set will be especially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in the preparation of critical editions, but the tag se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distinct from that defined in chapter 19, "Critical Apparatu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35, and may be used independently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olars may wish to record information concerning individual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s of letters, words or larger units, both within transcri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ditions.  They may also wish to include other editorial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ranscriptions, such as comments on the status or possibl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ticular readings, corrections, or text supplied to fill lacuna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Further, it is customary in transcriptions to regist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source, such as ornamentation, underlining,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damage and lacunae.  This chapter indicates means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rst, the problem of recording editorial or other alt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, such as expansion of abbreviations, corrections, conj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s, etc. (section 18.1, "Altered, Corrected, and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s,"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n, methods of describing important extra-linguistic phenome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: unusual spaces, lines, page and line breaks,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script hand, etc. (section 18.2, "Non-Linguistic Phenome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," on page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nally, a method of recording material such as running h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-words, and the like (section 18.3, "Headers, Footers, and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ar Matter," on page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commendations are not intended to meet every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 likely to be faced by any scholar.  Rather,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a base which can be elaborated if necessary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s in different disciplines, with distinct scholarly domains 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ly developing their own document types.  In time, the featur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notation developed in chapter 16, "Feature Structures," on page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permit scholars to tailor the encoding of complex tran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information in ways not here anticipated.  In particula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focuses in its current state primarily upon problem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ranscription of manuscript materials; problems of codic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lems peculiar to early printed materials are not treated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mmendations presented here may -- mutatis mutandis --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ed matter, but a great deal of work remains to don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and the encoder will need to take even more individual respo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 than usual in applying the recommendations of this chap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 descriptions below use terms like "scribe", "auth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or", "annotator", "corrector", "transcriber", and "encoder"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lear how they apply in cases where these roles are distinc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t that these roles are not distinct (for example, in auth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s where the author and the scribe are the same person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he markup should be adjusted appropriately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defined here apply (within limits) also in cases of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, so "compositor", etc., may also be understood as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ule, all elements which may be used in the course of a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on of a single witness may also be used in a critical appar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in the elements proposed in chapter 19, "Critical Apparatu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35.  This can generally be achieved by nest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containing tagged elements from a particular witnes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dg&gt; element in an &lt;app&gt;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a critical apparatus may contain transcription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s record of variant readings in various witnesse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variant readings in an individual witness by use of the appa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&lt;app&gt; and &lt;rdg&gt;.  This is discussed in section 19.3, "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tus Elements in Transcriptions," on page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g set defined in this chapter may be selected using the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s described in section 3.3, "Invocation of the TEI DTD,"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ocument using this tag set, the document-type-declaration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the following declaration of the paramete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.transcr, or th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transcr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ocument using this tag set together with that for textual cr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m and the base tag set for verse, the entire document type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ight resembl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DOCTYPE tei.2 system 'tei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ENTITY % TEI.prose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ENTITY % TEI.transcr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ENTITY % TEI.textcrit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verall structure of the tag set defined by this chapter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8:  Transcription of Primary Sources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Initiative: Guidelines for Electronic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and Interchange. Document TEI P3, 1994.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Copyright (c) 1994 ACH, ACL, ALLC. Permission to copy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 any form is granted, provided this notice is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cluded in all copies.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may not be altered; modifications to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DTDs should be performed as specified in the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Guidelines in chapter "Modifying the TEI DTD."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subject to revision. Current versions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re available from the Text Encoding Initiative.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8.1.4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Added and Deleted Spans)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8.1.6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Cancelled Deletions)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8.1.7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Supplied Text)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8.2.1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Hand Shifts)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8.2.3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Damage and Illegiblity)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8.2.5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Spaces in the source)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8.3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Headers and footers)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ag set modifies the element class edit by declaring tw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for members of the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8:  Attributes for Transcription of Primary Sources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Initiative: Guidelines for Electronic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and Interchange. Document TEI P3, 1994.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Copyright (c) 1994 ACH, ACL, ALLC. Permission to copy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 any form is granted, provided this notice is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cluded in all copies.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may not be altered; modifications to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DTDs should be performed as specified in the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Guidelines in chapter "Modifying the TEI DTD."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subject to revision. Current versions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re available from the Text Encoding Initiative.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edit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               CDATA               #IMPLIED'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1   Altered, Corrected, and Erroneous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tailed transcription of any source, it may prov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various types of actual or potential alteration of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abbreviations, correction of the text (by the author,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, by a later hand, or by the encoder), addition, deletion, o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tution of material, and the like.  The sections below describ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henomena may be encoded using either elements defined in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set (defined in chapter 6, "Elements Available in All TEI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" on page 10) or specialized elements available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ag set described in this chapt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1.1   Use of Core Tags for Transcription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ranscribing individual sources (editions, manuscripts, wit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type), encoders may record their corrections, normaliz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 of abbreviations, additions, and omissions using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6.5, "Simple Editorial Changes," on page 12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relevant to this chapte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bbr&gt; :  contains an abbreviation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an&gt; :  contains the expansion of an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c&gt; :  contains text reproduced although apparently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rr&gt; :  contains the correct form of a passage apparently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p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dd&gt; :  contains letters, words, or phrases inserted in the text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, scribe, annotator or corr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l&gt; :  contains a letter, word or passage deleted, marked as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wise indicated as superfluous or spurious in the copy t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uthor, scribe, annotator or corr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i&gt; :  marks a word or phrase as graphically distinct from the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ing text, for reasons concerning which no claim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p&gt; :  indicates a point where material has been omitted in a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ion, whether for editorial reasons described in the TEI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art of sampling practice, or because the material is illeg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ud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additional tag set for transcription of primary sour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se elements all gain two specialized attributes for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ng who is responsible for certain aspects of the interpre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, and the certainty attributed to the interpre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 :  signifies the degree of certainty ascribed to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ect of the markup: the identification of the hand of an add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on, the correctness of the expansion of an abbrevi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 of an error, or the regularization of a non-standard 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correctness of the transcription of unclear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 :  signifies the editor or transcriber responsible for the sa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onveyed by a particular tag: the hand of an add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on, the expansion of an abbreviation, the corre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rent error, the regularization of a non-standard form, the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ion of unclear material, or the decision not to transcri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aspect of the markup described by these attributes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fferent elements; for further discussion, see the releva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especially section 18.2.2, "Hand, Responsibility, and 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" on page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ections describe how the core elements just nam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the transcription of primary source materials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application in scholarly transcriptions of these cor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are given, and of their extension by linkage with the &lt;not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spons&gt;, and &lt;certainty&gt; elements.  Where the core element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needs of scholarly transcription, additional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1.2   Abbreviation and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riting of manuscripts by hand lends itself to the use of abb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tion to shorten scribal labour.  Commonly occurring letters,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tters, words or even whole phrases, may be represented by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 marks.  This phenomenon of manuscript abbreviation is so wide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various that no taxonomy of it is here attempted.  Instead, m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s are shown which allow abbreviations to be encoded using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nuscript abbreviation may be viewed in two ways.  One may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it as a particular sequence of letters or marks upon th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"p with a bar through the descender", a "superscript hook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cron".  One may also interpret the abbreviation in terms of th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or letters it is seen as standing for: thus, "per", "re", "n"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views are supported by these Guidelines.  The ent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 the encoder to declare whatever entities are need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s like p-underbar, sup-hook, or macron.  Furthermor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reference may be linked to an image of the abbreviation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reader might see a rendering of the text's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encoder may transcribe the letter or letters h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believes the abbreviation stands for, as the content of an &lt;ex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: thus &lt;expan&gt;per&lt;/&gt;, &lt;expan&gt;re&lt;/&gt;, &lt;expan&gt;n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wo methods of coding abbreviation may also be combin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may record, for any abbreviation, both the sequence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rks which constitutes it, and its sense, that is, the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for which it is believed to stand.  For example, the abbre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euery persone in the following fragment(98) may be tran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, using the &lt;expan&gt; element, with the abbr attribut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ntity reference for the brevigraph indicating the abbrev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&lt;expan abbr="&amp;er;" resp="MP"&gt;er&lt;/&gt;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xpan abbr="&amp;p-underbar"&gt;per&lt;/&gt;s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keth after heuen hath a place in this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abbreviations may be encoded using the &lt;abbr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&lt;abbr expan="er" resp=MP&gt;&amp;er;&lt;/&gt;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bbr expan="per"&gt;&amp;p-underbar&lt;/&gt;s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keth after heuen hath a place in this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oice between the &lt;expan&gt; and &lt;abbr&gt; elements is le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.  As a rule, the &lt;abbr&gt; element should be preferred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d to signify that the content of the element is an abbrev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ecessarily indicating what the abbreviation may stand f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pan&gt; element should be used where it is wished to sign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element is an expanded text, without necessarily ind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abbreviation used in the original.  The decision a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abbr&gt; or &lt;expan&gt;) to use may vary from abbreviation to abbrevi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quirement that the one system be used throughout a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on.  However, processing may be simplified if one onl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hroughout a transcription.  The choice is likely to be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itorial policy, which might be applied consistently througho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priority is to transcribe the text literatim, while ind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presence of abbreviations, the choice will be to use &lt;ab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.  If the highest priority is to present a reading tran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while indicating that some letters or words are expa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, the choice will be to use &lt;expan&gt;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information may be attached to instances of these el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note&gt; element, on which see section 6.8, "Notes, Anno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," on page 13, and by use of the resp and cert attribut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nce from the English Brut,(99) a note is attached to an edi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l expansion of the tail on the final d of good to go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e the while tha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&lt;expan id=exp01 abbr="&amp;tail;"&gt;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welbelo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te target=exp01&gt;The stroke added to the final 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y the plural ending (-es, -is, -ys&gt;)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ular &lt;hi rend=it&gt;good&lt;/&gt; was used with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property&lt;/q&gt;, &lt;q&gt;wealth&lt;/q&gt;, at this time (v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d in OED, sb. Good, C. 7, b, c, d and 8 spec.)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might declare a degree of certainty for this expansion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ED examples, and state the responsibility for the expa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e the while tha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&lt;expan abbr="&amp;tail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=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="MP"&gt;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welbelo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the cert and resp attributes may be used with the &lt;ex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nly to indicate respectively confidence in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(i.e., the expansion) and the responsibility for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ansion.  In the case of the use of these attribu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bbr&gt;, the cert and resp attributes are defined as indicating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confidence in the expansion held in the expan attribu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suggesting this expansion.  The above examp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oded using the &lt;abbr&gt; elem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e the while tha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&lt;abbr expan=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=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="MP"&gt;&amp;tail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welbelo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esired to express aspects of certainty and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aspect of the use of these elements, then the mechanism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ed in chapter 17, "Certainty and Responsibility," on page 33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See also 18.2.2, "Hand, Responsibility, and Certainty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s," on page 35 for discussion of the issues of certainty and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y in the context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ore than one expansion for the same abbreviation is to be re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, it is recommended that the markup for critical apparatus be us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given in section 19.3, "Using Apparatus Elements i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ons," on page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1.3   Correction and Conj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ic&gt; and &lt;corr&gt; elements, defined in the core tag set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gister authorial or scribal corrections within a witnes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manuscript of William James's A Pluralistic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 Fredson Bowers (Cambridge:  Harvard University Press, 1977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fir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must have lived longer with this system, to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odified by James to begin "But one must ...", without th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capital O having been reduced to lowercase.  This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raphy could be recorded and correct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&lt;sic corr="one"&gt;One&lt;/&gt; must have liv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formation could be conveyed by the &lt;corr&gt;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&lt;corr sic="One"&gt;one&lt;/&gt; must have liv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from Albertus Magnus,(100) both the manuscrip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es and its correction augens are registered by the &lt;sic&gt;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 autem iam ostendimus quod nutri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 &lt;sic corr=augens&gt;angues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formation could be conveyed by the &lt;corr&gt;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 autem iam ostendimus quod nutri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 &lt;corr sic="angues"&gt;augens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rom George Moore's draft of additional materi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moirs of My Dead Life"(101) the transcriber supplies the wor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by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e that I avoid the word create f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nothing &lt;sic corr="we"&gt;&lt;/&gt; de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reverse use of the &lt;corr&gt;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e that I avoid the word create f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nothing &lt;corr sic=""&gt;we&lt;/&gt; de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.B. when the additional tag set defined in this chapter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upplied&gt; element should normally be used in preference to &lt;sic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rr&gt; for such supplied te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the choice between &lt;expan&gt; and &lt;abbr&gt;, the choi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ous &lt;sic&gt; and &lt;corr&gt; elements is left to the encoder.  As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ic&gt; element allows the encoding to retain the original tex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element, while simultaneously signifying tha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 of the element require correction, but without necessarily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ng what the correction may be.  The &lt;corr&gt; element allow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rrected, possibly without recording the details of the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while still marking explicitly the fact tha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have been corrected.  The choice is likely to be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 policy, which might be applied consistently through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case by case.  If the highest priority is to present an u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ed transcription while noting perceived errors in the origi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will typically be to use &lt;sic&gt; throughout.  If the highest pri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 is to present a reading transcription, while indicating tha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d errors in the original have been corrected, the choice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corr&gt;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information may be attached to instances of these el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note&gt; element and resp and cert attributes.  Here,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in Dudo of S. Quentin,(102) are assigned the sam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corrections, held in the attribute value of the &lt;sic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muis &lt;sic corr=iners id=sic01&gt;mens&lt;/&gt; que nutu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a sunt ... unde esset uiril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ic corr=uegetata id=sic02&gt;negata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ote, linked to the id of the &lt;sic&gt; element for each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te target="sic01 sic02"&gt;Substitution of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word which resembles graphically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be should be copying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make sense in the context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rt attribute may also be used with the &lt;corr&gt; element to sig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y the conjectural status of a particular editorial reading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 attribute used to identify the scholar responsible for the conj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.  In this example, editorial confidence in E. Talbot Donald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ndation of the Hengwrt manuscript reading wight to wright in line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ucer's The Wife of Bath's Prologue may be mar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e me also, to what conclusi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membres maad, of generaci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so parfit wis a &lt;corr sic="wight" resp=ETD ce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="c117"&gt;wright&lt;/&gt; ywro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might also conveniently add a note referring to Donald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is pa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te target=c117&gt;This emendation of the Hengwrt copy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a Latin source and on the reading of thre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ually unauthoritative manuscripts, was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. Talbot Donaldson in &lt;title&gt;Speculum&lt;/title&gt; 40 (19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6-33.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corrections within a transcription of a single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held within an &lt;app&gt; structure, in the same way tha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 are so grouped in the example given in section 19.3, "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tus Elements in Transcriptions," on page 37.  Here, Donald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ed emendation of the Hengwrt manuscript may be record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longside the editorial transcription but also alongsid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so parfit w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dg wit=Hg&gt;wight&lt;/rd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dg resp=ETD wit="Ln Ry2 Ld"&gt;&lt;corr&gt;wright&lt;/&gt;&lt;/rd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dg resp=PR wit="Gg"&gt;&lt;corr&gt;wyf&lt;/&gt;&lt;/rd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 that no resp attribute is necessary for the base tran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  by default, responsibility is assigned to the scholar(s)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for the transcription, as identified in the TEI header. 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ures are held within &lt;corr&gt; elements, contained within the &lt;rd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The resp attribute identifying responsibility for each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on is attached to the outer &lt;rdg&gt;, and inherited by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rr&gt; element.  Note too that the support for these conjectures in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manuscripts can be noted in the wit attribute in the &lt;rdg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rt and resp attributes may be used with the &lt;corr&gt; elem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respectively confidence in the content of the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correction) and the responsibility for suggesting this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on or conjecture.  In the case of the use of these attribu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ic&gt; element, the cert and resp attributes are defined as ind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respectively confidence in the conjecture held in the cor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ponsibility for suggesting this conjecture.  The above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could be encoded using the &lt;sic&gt; elem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so parfit w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ic corr="wright" cert=70 resp=ETD&gt;wigh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wro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esired to express aspects of certainty and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aspect of the use of these elements, then the mechanism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ed in chapter 17, "Certainty and Responsibility," on page 33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See also 18.2.2, "Hand, Responsibility, and Certainty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s," on page 35 for discussion of the issues of certainty and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y in the context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1.4   Additions and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s and deletions to a text may be described using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dd&gt; :  contains letters, words, or phrases inserted in the text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, scribe, annotator or corr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ddSpan&gt; :  marks the beginning of a longer sequence of text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uthor, scribe, annotator or corrector (see also &lt;add&gt;). 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:  indicates where the addition is made.  Sugges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line :  addition is made in a space left in the witnes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ier 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alinear :  addition is made abov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alinear :  addition is made below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left :  addition is made in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right :  addition is made in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top :  addition is made in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bot :  addition is made in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eaf :  addition is made on the other side of the le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 :  signifies the editor or transcriber responsible for ident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the hand of th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 :  signifies the degree of certainty ascribed to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the hand of th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:  signifies the hand of the agent which made th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:  identifies the endpoint of the added passage, by giv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&lt;anchor&gt; or other empty element plac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l&gt; :  contains a letter, word or passage deleted, marked as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wise indicated as superfluous or spurious in the copy t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uthor, scribe, annotator or corr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lSpan&gt; :  marks the beginning of a longer sequence of text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deleted, or otherwise signaled as superfluous or spurio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uthor, scribe, annotator, or corrector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classifies the deletion, using any convenient typology.  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strike :  deletion indicated by line crossing out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ure :  deletion indicated by erasure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keted :  deletion indicated by brackets in the text or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unction :  deletion indicated by dots beneath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:  indicates whether the deletion is faulty, e.g.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uch or too little text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ss start :  some text at the beginning of the deletion is m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as deleted even though it clearly should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ss end :  some text at the end of the deletion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 even though it clearly should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start :  some text at the beginning of the dele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as deleted even though it clearly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end :  some text at the end of the deletion is not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 even though it clearly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markable :  the deletion is not fa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 :  signifies the editor or transcriber responsible for ident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the hand of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 :  signifies the degree of certainty ascribed to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the hand of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:  signifies the hand of the agent which made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:  identifies the endpoint of the deleted passage,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of an &lt;anchor&gt; or other element plac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, &lt;add&gt; and &lt;del&gt; are included in the core tag set, while &lt;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 and &lt;delSpan&gt; are available only when using the additional t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escribed in section 6.5, "Simple Editorial Changes," on page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dd&gt; element indicating material added may be used to signify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additions or insertions, be they authorial or scribal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graph manuscript of Max Beerbohm's The Golden Drugget,(103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addition of "do ever" may be recorded as follows, with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ndicating that the addition was Beerbohm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hings are best at first sight.  Others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one of them -- &lt;add hand='MB'&gt;do ever&lt;/a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by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&lt;del&gt; element indicating material delete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y manuscript deletions.  In the autograph manuscript of D. 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's Eloi, Eloi, lama sabachthani (Pierpont Morgan MA 1892, K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borg 129), the author's deletion of my may be recorded as follow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hand attribute indicating that the deletion was Lawrenc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d attribute indicates that the deletion was by strike-thr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 h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 hand='DHL' rend='strike-through'&gt;my&lt;/del&gt;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so dear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letions are classified systematically, the type attribu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used to indicate the classification; when they are cla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by the manner in which they were effected, or by their 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will lead to a certain arbitrariness in decid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ype or the rend attribute to hold the information.  I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, it is recommended that the rend attribute be used f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earance or method of deletion, and that the type attribut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higher level or more abstract class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characteristics of the addition and deletion, e.g.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k, may be needed for detailed transcription of manuscript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may conveniently be recorded as attributes of the &lt;a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del&gt; element.  The specific attributes required may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declaration of these elements by using the techniqu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29, "Modifying the TEI DTD," on page 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add&gt; and &lt;del&gt; elements defined in the core tag se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I documents will suffice for describing typically brief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s in the text being transcribed.  On occasio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cord an addition or deletion which crosses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in the text being encoded, for example the addition 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anuscript of a section containing several distin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s, such as poems or prose items.  These are most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using the &lt;addSpan&gt; and &lt;delSpan&gt; elements,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ag set defined in this chapter.  In this example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addSpan&gt;, the insertion of a gathering containing four neo-Ed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ms into Landsb&amp;oacute.kasafn (Reykjav&amp;iacute.k, 1562 quarto) by He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acute.lafsson is recorded as follows.  The &lt;addSpan&gt; elemen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span of added text.  The hand attribute a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ibility for the addition to the manuscript to Helgi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ribute declares the identifier for the anchor which mark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ded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of the original material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ddSpan type="added gath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="Helgi &amp;Oacute;lafs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=p0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of the four neo-Eddic poems added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nchor id=p0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of the original material continues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 of the use of the &lt;delSpan&gt; element, a full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mas Moore's autograph of the second version of Lalla Rookh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rked for omission by vertical strike-through.  The two lines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al line division marked &lt;l n=2&gt;, so it would not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ingle &lt;del&gt; element, since it would have to span the &lt;l&gt; m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 The lines also themselves include a further deletion and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delSpan&gt; element indicates the begining of the span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, with the to attribute giving the identifier (delend01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which marks the end of the span of text so mar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n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Span type='vertical strike' to=delend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 moonlight &lt;del&gt;upon&lt;/&gt;&lt;add&gt;over&lt;/&gt; Oman's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n=2&gt; Her isles of pearl look lovel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nchor id=delend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deleted must be at least partially legible,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to be able to transcribe it.  If it is not legible at 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ap&gt; element should be used to signal that the text was not (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be) transcribed; the reason attribute can give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mission from the transcription as "deletion, illegible".  The &lt;g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may optionally be enclosed by a &lt;del&gt; element, if it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record the deletion explicitly using this eleme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text is partially legible, the &lt;unclear&gt; element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8.2.3, "Damage, Illegibility, and Supplied Text," on pag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to signal the areas of text which cannot be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; it too may be enclosed within a &lt;del&gt; element.  Se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8.1.7, "Text Omitted from or Supplied in the Transcript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tion 18.2.3, "Damage, Illegibility, and Supplied Text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s &lt;add&gt;, &lt;del&gt;, and &lt;gap&gt; are defined in the core t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vailable in all TEI documents.  The elements &lt;addSpan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Span&gt; have the following formal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8.1.4:  Added and Deleted Spans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ddSpan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ddSpan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              IDREF 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elSpan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elSpan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              IDREF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            CDATA               'unremarkabl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8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1.5  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ion of one word or phrase for another is perhap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f all phenomena requiring special treatment in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textual sources.  It may be simply one word overwriting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ion of one word and its replacement by another written ab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ame hand at the one time; the deletion and replace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different hands at different times; there may be a long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on the one stretch of text, with uncertainty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substitution and as to the final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different methods may be used to express substitutio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text by an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&lt;sic&gt; and &lt;corr&gt; elements, either individually to encode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 substitution or nested to encode a sequence of substitu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&lt;del&gt; and &lt;add&gt; elements, used in sequence to show that te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eleted then other text ins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&lt;del&gt; and &lt;add&gt; elements, used within an &lt;app&gt; structur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chapter 19, "Critical Apparatus," on page 35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deleted and added text within the individual reading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making up the &lt;app&gt; structure are variants of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ll three of these is illustrated in the following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line of Eloi, Eloi, lama sabachthani from the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mentioned above.  Lawrence first wrote "How it galls m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lling shadow".  Subsequently, he deleted galls and wrote dog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stitution could be registered using the first method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s a correction using the &lt;sic&gt; or &lt;corr&gt; elements.  No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p attribute on the &lt;corr&gt; element to assign the corr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.  (For further information on the hand and resp attribut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8.2.2, "Hand, Responsibility, and Certainty Attribute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3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t &lt;corr resp='DHL' sic='galls'&gt;dogs&lt;/cor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, what a galling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stitution could be registered using the second method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using the &lt;del&gt; and &lt;add&gt; elements in sequence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ext was first deleted then other text inse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t &lt;del type=overstrike hand='DHL'&gt;galls&lt;/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dd place=supralinear hand='DHL'&gt;dogs&lt;/a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, what a galling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stitution could be registered using the third method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using the &lt;del&gt; and &lt;add&gt; elements within an &lt;app&gt;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deleted and added texts are variants of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in the &lt;app&gt; structure the hand attribute is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&lt;del&gt; and &lt;add&gt; elements to the outer &lt;rdg&gt;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dg hand='DHL'&gt;&lt;del type=overstrike&gt; galls&lt;/del&gt;&lt;/rd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dg hand='DHL'&gt;&lt;add place=superlinear&gt; dogs&lt;/add&gt; &lt;/rd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, what a galling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three methods has its particular advantages and disadv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s.  The first method (use of &lt;sic&gt; or &lt;corr&gt;) is compact and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s clearly that one text is a substitute for another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no clear means of stating how the substitution is e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by deletion through strike-out, or underdotting, or era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interlinear insertion, or marginal insertion.  (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 attribute might conceivably be used, but this may not be though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place to put such information.)  In a transcription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not felt to be important, however, this method will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e to indicate simple cases of direct substitution of on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method (use of a &lt;del&gt; and &lt;add&gt; sequence) is also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means for exact declaration of how the deletion and in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re effected.  However, it does not indicate explicitly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a substitute for another.  It is left for the read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infer from the &lt;del&gt; and &lt;add&gt; sequence that the in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to be taken as a substitution for the deletion.  In many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ons, the inference may be safely drawn for simple cases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one text for another.  In other transcrip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complex authorial manuscripts, this inference may prove f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e; those who desire to express clearly that an adjacent ad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are not independent but constitute a single act of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wish to avoid this method.  Others, of course, may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precisely the same reason, namely that it avoids prejud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whether adjacent deletions and additions ar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method (use of the &lt;del&gt; and &lt;add&gt; elements within an &lt;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) provides means both for exact declaration of how th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ion are effected and for explicit indication that on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titute for another.  Further, the exact sequence of read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declared by use of the varSeq attribute on the &lt;rdg&gt; eleme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dg hand='DHL' varSeq=1&gt;&lt;del&gt;galls&lt;/del&gt;&lt;/rd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dg hand='DHL' varSeq=2&gt;&lt;add&gt;dogs&lt;/add&gt; &lt;/rd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, what a galling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combination of the hand and varSeq attribute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the reader of the authorial substitution of dogs for g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varSeq attribute might be used in a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scripts of James Joyce's Ulysses to indicate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ce's corrections which is implicit in Hans Walther Gabler's re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of the "overlay" levels of Joyce's transcriptions.  This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the most powerful and unambiguous of the three meth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widest range of processing possibilities.  However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an apparent disadvantage.  It introduces more marku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can prove a burden to those working without SGML-awar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.  The volume of markup may be reduced by markup minimization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coding of the Lawrence example, but some overhe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neverthe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dg&gt;&lt;del&gt;galls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dg&gt;&lt;add&gt;dogs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, what a galling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disadvantage is that applications of considerable sophist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ay be needed to make full use of all the informat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within an &lt;app&gt; structure.  In the absence of such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s may feel that the present cost of the more informativ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&lt;app&gt; structures outweighs the future benefits.  In mak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, it should however be kept in mind that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the time a project begins will often be wholly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ject is completed some year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wrence example above shows the three methods use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ubstitution of one reading for another.  The same three m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s may also be used to encode longer sequences of substitu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from William James, first written out by James as "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ved longer with this system, to appreciate its advantag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his is first replaced by such a and this is then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.(105) This may be encoded using the first method, with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shown by the nesting of &lt;corr&gt;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ust have lived long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rr sic='this'&gt;&lt;corr sic='such a'&gt;a&lt;/corr&gt;&lt;/cor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to appreciate its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encoded using the second method, with the two chang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sequence of additions and dele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ust have lived long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&gt;this&lt;/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&gt;&lt;add&gt;such a&lt;/add&gt;&lt;/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dd&gt;a&lt;/add&gt;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ppreciate its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nesting of an &lt;add&gt; element within a &lt;del&gt; to record tex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then deleted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encoded using the third method, with each rea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contained in a &lt;rdg&gt; element within an &lt;app&gt;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ust have lived long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dg varSeq=1&gt;&lt;del&gt;this&lt;/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dg varSeq=2&gt;&lt;del&gt;&lt;add&gt;such a&lt;/add&gt;&lt;/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dg varSeq=3&gt;&lt;add&gt;a&lt;/a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to appreciate its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encodings of this slightly more complex example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uth that the more information involving substitution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coded, the clearer become the advantages of the use of the &lt;a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ver the other two methods.  As a rule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pp&gt; method be used for encoding substitutions of any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desirable that the one method be used throughou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.  Accordingly, the &lt;app&gt; method is recommended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transcription of primary textual materials requi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tances of other than straightforward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1.6   Cancellation of Deletions and Other Ma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uthor or scribe may mark a word or phrase in some wa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flection decide to cancel the marking.  For example, tex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or deletion and the deletion then cancelled, thus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text.  Such cancellation may be indicated by the &lt;restore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store&gt; :  indicates restoration of text to an earlier state by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ation of an editorial or authorial marking or instruction. 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indicates the action cancelled by the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 :  gives a prose description of the means of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 :  signifies the editor or transcriber responsible for ident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the hand of the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 :  signifies the degree of certainty ascribed to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the hand of the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:  signifies the hand of the agent which made the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ume that Lawrence decided to restore my to the phrase of Elo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i, lama sabachthani first written "For I hate this my body"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deleted then restored by writing "stet" in the marg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co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 h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store hand='DHL' desc='marginal "stet"'&gt;&lt;del&gt;my&lt;/del&gt;&lt;/rest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restore&gt; element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8.1.6:  Cancelled Deletions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store  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store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Seq             NUMBER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               IDREF               %INHERITED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8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1.7   Text Omitted from or Supplied in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ext is not transcribed, whether because of damage to the o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l, or because it is illegible, or because of editorial polic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ap&gt; core element should be used to register the omission; whe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 in the source is supplied (whether conjecturally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tnesses) to fill an apparent gap in the text, it should be m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using the &lt;supplied&gt; element provided by the tag set def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p&gt; :  indicates a point where material has been omitted in a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ion, whether for editorial reasons described in the TEI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art of sampling practice, or because the material is illeg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udible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 :  gives a description of the omit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:  gives the reason for omission. Sample values include "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ng", "illegible", "inaudible", "irrelevant", "canceled", "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d and illegi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t :  indicates approximately how much text has been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cription, in letters, minims, inches, or an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, either because of editorial policy or because a deletion, d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or other cause has rendered transcription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 :  indicates the editor, transcriber or encoder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ision not to provide any transcription of the text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of the &lt;gap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:  In the case of text omitted from the transcription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berate deletion by an identifiable hand, signifies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de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t :  In the case of text omitted from the transcrip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amage or other phenomenon resulting from an identifiable 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es the causative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upplied&gt; :  signifies text supplied by the transcriber or ed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of text which cannot be read, either because of physica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oss in the original or because it is illegibl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:  indicates why the text has had to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 :  indicates the individual responsible for supplying th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, word or passage contained within the &lt;supplied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:  Where the presumed loss of text leading to the suppl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arises from action (partial deletion, etc.) assignab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able hand, signifies the hand responsible for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t :  where the presumed loss of text leading to the suppl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arises from an identifiable cause, signifies the caus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:  states the source of the suppli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ts nature, the &lt;gap&gt; element must have no content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rever an authorial or scribal erasure is so successful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so illegible, that nothing can be read.  In the Beerbohm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of The Golden Drugget cited above, for example,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several passages by inking them over comple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&lt;gap reason='cancelled' hand='MB' extent='10cm'&gt;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one of th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autograph letter of Sydney Smith in the Pierpont Morga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Klinkenborg 11), three words in the signature are quite illeg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dr Sr yr &lt;gap reason='illegi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d='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t='3 words'&gt;Sydne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, but not always necessary, to provide measurement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e to the millimeter or even to the printer's point. 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attempted will vary with the purpose of the encod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s where there is damage, or a degree of illegibilit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nevertheless legible and is transcribed, the &lt;gap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.  Instead, the passage should be marked us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elements &lt;damage&gt; and &lt;unclear&gt;, which are described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18.2.3, "Damage, Illegibility, and Supplied Tex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ource text is completely illegible or missing, and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lied to fill the gap, it should be marked as &lt;supplied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(imaginary) copy of the letter above preserved the signa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"I am dear Sir your very humble Servt Sydney Smith"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ible in the autograph might be supplied in the tran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dr Sr 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upplied reason='illegi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='R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='amanuensis copy'&gt;very humble Serv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dne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&lt;gap&gt; and &lt;supplied&gt; may be used in combination with &lt;unclea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mage&gt;, and other elements; for discussion, see section 18.2.4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Gap, Del, Damage, Unclear and Supplied Tags in 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, &lt;gap&gt; is defined in the core tag set.  The &lt;supplied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s declar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8.1.7:  Supplied Text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upplied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upplied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son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ent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8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2   Non-Linguistic Phenomena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methods for recording a number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ic characteristics of the source text which are often of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r interest in the transcription of primary sources:  point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cribe takes over from another, or at which ink, pen, or other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istics of the writing change; points at which the source i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erfectly legible; and unusual spaces or lines in the sour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usage of the hand, resp, and cert attribute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Methods for recording page breaks, column breaks,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in the source are described in section 6.6, "Simple Li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s," on pag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2.1   Document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ny text-critical purposes it is important to signal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(the "hand") for the writing of a whole document, a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within a document, or a particular feature with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may be of a known and named scribe or author, as "DHL",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cribed by an anonymous formula, as "hand one".  Where the h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articular feature tagged within a document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icated by the value of the hand attribute on that fea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given above of the use of the hand attribute with 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and deletions illust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cases, it may be necessary to identify a document han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being any association of that hand with any specific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eature.  The &lt;handList&gt; and &lt;hand&gt; element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header (in the &lt;profileDesc&gt; element) to define each unique h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distinguished by the encoder in the document.  One su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ppear within the header for each hand distinguishe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cation where a change of hands occurs may then be mar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y the empty &lt;handShift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and&gt; :  used in the header to define each distinct scribe or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tyle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:  unique identifier, either numeric or alphanumeric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after in the document to refer to this scribe or hand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be :  gives the name of, or other identifier for, the 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:  indicates recognized writing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 :  indicates dominant language of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k :  describes colour of ink, e.g. 'brown'. May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the writing medium, e.g. 'penci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:  used to describe other characteristics of the hand,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ularly those related to the quality of th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:  indicates the first scribe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 :  signifies the editor or transcriber responsible for ident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andList&gt; :  contains a series of &lt;hand&gt; elements listing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 hands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andShift&gt; :  marks the beginning of a sequence of text writt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hand, or of a change in the scribe, writing style, ink o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 of the document hand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:  identifies the new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:  identifies the old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:  indicates recognised wri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k :  describes colour of ink, e.g. 'brown'. May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the writing medium, e.g. 'penc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:  used to describe other characteristics of the hand,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ularly those related to the quality of th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 :  signifies the editor or transcriber responsible for ident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the change of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ributes old and new on the &lt;handShift&gt; element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text in the transcription:  "old" is the materia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handShift&gt;, "new" the material following.  This will ordin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necessarily, be the order in which the material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 Neither attribute is required but both are recommend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hand, as opposed to a new writing style in the one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attribute will be most often used to encode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which the transcriber perceives within a manuscript and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be associated with or denote changes in scribe or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values encoded will depend upon the needs of the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r.  Where many values are to be encoded, feature structur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an alternative means of encod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hand may employ different writing styles and ink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or may change character.  For example, the writing styl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rom "anglicana" to "secretary", or the ink from blue to brow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of the hand may change.  Any such changes should b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 by assigning a new value to the appropriate attribut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andShift&gt; element.  The one hand may employ different rendition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 writing style, for example medieval scribes indi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ivision by emboldening all the words within a lin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dicated by use of the rend attribute on an elemen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nner as underlining, emboldening, font shifts, etc., i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on of a printed text, rather than by introducing a new &lt;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(106) first the document hands are decl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ro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and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and id=h1 type='copperpl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k='br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='regul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p='da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and id=h2 type='n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ur='br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='unschoo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p='da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hand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ro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change of hand is indicated in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good Order Decency and regular w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once more introduced and Establish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sh according to the Rules and Ceremon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 of England and as under a good Conscien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ber Curate there would and 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andShift new='h2' old='h1' resp='da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 that purpose the parishioners 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(107) there is a change of ink within the one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dicated by a new value for the ink attribute on the &lt;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&gt;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When wolde the cat dwelle in his ynne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andShift ink=bl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And if the cattes skynne be slyk and gaye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lements are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8.2.1:  Hand Shifts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hand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 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ibe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yle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%INHERITED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handShift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handShift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 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 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yle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IDREF               %INHERITED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handList      - O  (hand*)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handList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8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2.2   Hand, Responsibility, and Certaint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nd and resp attributes have similar, but not identical,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s.  Observe their distinctive uses in the following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James passage mentioned above in section 18.1.3, "Cor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e," on page 34.  In this example, the But inserted by J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as an &lt;add&gt;, and the consequent editorial correction of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reated separa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dd loc='sup' resp=FB hand=WJ&gt;But&lt;/a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rr sic='One' resp=FB&gt;one&lt;/&gt; must have liv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is example, hand should be reserved for indicating the h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 of marking--here, addition but also deletion, correction, an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underlining, etc.--within the primary text being tran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bal or authorial responsibility for this marking may be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alue of the hand attribute.  The value of the ha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ne of the hand identifiers declared in the docume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18.2.1, "Document Hands,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 this example, the resp on a particular elemen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indicate the particular aspect of responsibility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idelines as appropriate to the resp attribute for tha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the &lt;add&gt; element, the resp attribute is defined as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ying the responsibility for identifying the hand of the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Bowers' identification of the hand as that of William Jam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the &lt;corr&gt; element, the resp attribute is defined as sig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ng the responsibility for supplying the intellectual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reported in the transcription:  here, Bowers' cor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e" to "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se examples show, the field of application of the resp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s varies from element to element.  In some cases, it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element (&lt;corr&gt; and &lt;expan&gt;); in others it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particular attribute (&lt;sic&gt;, &lt;abbr&gt;, &lt;del&gt;, etc.)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both the cert and resp attributes are defined for a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element, the two attributes refer to the same aspect of the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dicates who is intellectually responsible for some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 other indicates the degree of confidence in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.  Thus, for a correction, the resp attribute signifies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supplying the correction, while the cert attribute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ies the degree of editorial confidence felt in that cor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of an abbreviation, the resp attribute signifies th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responsible for supplying the expansion and the cert attribute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ies the degree of editorial confidence felt in th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lose definition of the use of the resp and cert attribu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is intended to provide for the most frequent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encoders might wish to make unambiguous statement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ibility for and certainty of aspects of their encod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 and cert attributes, as so defined, give a convenient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However, there will be cases where it is desired to state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y for and certainty concerning other aspects of th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e may wish in the case of an apparent addition t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ibility for the use of the &lt;add&gt; element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identifying the hand of the addition.  I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editor may make an electronic transcription of another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ranscription of a manuscript text -- here, one will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layers of responsibility, so as to allow the read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in the final machine-readable transcription was the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y of each editor.  In these complex cases of divided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d certainty concerning the content, attrib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a particular element, the more general mechanis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certainty and responsibility described in chapter 17, "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ty and Responsibility," on page 33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s of reference of the resp and cert attributes for each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have been chosen to enable what are felt as the most frequent li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statements an encoder may wish to make concerning the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and certainty related to that element.  It is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cal transcription scheme to vary the use of the resp and 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n particular elements where it is felt conveni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should be documented in the &lt;encodingDesc&gt; elemen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 Further, it is recommended that before interchange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usage of these attributes be converted to conformanc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the resp and cert attributes given in thes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resp and cert in interchange documents in way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may lead to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noted that the certainty and responsibility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chapter 17, "Certainty and Responsibility," on page 33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ate all the functions of the resp and cert attributes o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For example, the encoding of Donaldson's conjectured emen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wight to wright in line 117 of Chaucer's Wife of Bath'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ue, (see 18.1.3, "Correction and Conjecture," on page 34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s follows using the resp and cert attributes on the &lt;corr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rr sic="wight" resp=ETD cert=70&gt;wrigh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information could be conveyed using the certain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mechanism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rr sic="wight" id=c117&gt;wrigh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certainty and responsibility elements may be elsew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rtainty target=c117 locus='#gicontent' degree=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spons   target=c117 locus='#gicontent' resp=E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which mechanism to use is left to the encoder.  I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ons where only such statements of responsibility and 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s can be accommodated within the resp and cert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lements, it will be economical to use the resp and 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ose elements.  Where many statements of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ertainty are made which cannot be so accommodated, it may be 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cal to use the &lt;respons&gt; and &lt;certainty&gt; elements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discussion supposes that in each case an encoder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exactly what it is that one wishes to stat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ertainty about.  Situations may arise when an encoder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tatement concerning certainty or responsibility but is u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lling to specify so precisely the domain of the certainty or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y.  In these cases, the &lt;note&gt; element may be used with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et to "cert" or "resp" and the content of the note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 description of the state of aff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2.3   Damage, Illegibility, and Suppl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gap&gt; and &lt;supplied&gt; elements described above (section 18.1.7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 Omitted from or Supplied in the Transcription," on page 34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appropriate attributes where the degree of damage or il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ility in a text is such that nothing can be read and the tex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mitted or supplied either conjecturally or from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however, despite damage or illegibility, the text may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with reasonable confidence.  In these cases, the following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mage&gt; :  contains an area of damage to the text witnes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classifies the damage according to any convenient ty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 :  indicates the individual responsible for identify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:  In the case of damage (deliberate defacement, etc.)  assig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to an identifiable hand, signifies the hand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t :  In the case of damage resulting from an identifiable 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es the causative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 :  Signifies the degree of damage according to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. The &lt;damage&gt; tag with the degree attribute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here the text may be read with some confidence; text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ther sources should be tagged as &lt;supplie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t :  indicates approximately how much text is in th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, in letters, minims, inches, or any appropriate uni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not be deduced from the contents of the ta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mage may span structural divisions in the text so that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then be empty of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clear&gt; :  contains a word, phrase, or passage which cannot be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bed with certainty because it is illegible or inaud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:  indicates why the material is hard to tran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 :  indicates the individual responsible for the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, word or passage contained with the &lt;unclear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 :  signifies the degree of certainty ascribed to the tran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the text contained within the &lt;unclear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:  Where the difficulty in transcription arises from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tial deletion, etc.) assignable to an identifiable hand, sig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s the hand responsible for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t :  Where the difficulty in transcription arises from an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able cause, signifies the causative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s refer to the recto of folio 5 of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of the Elder Edda.(108) Here, the manuscr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&amp;ohook.lusp&amp;aacute; has been damaged through irregular rubbin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various places are obscured and in some cases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e existence of the damage may be registered in gener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f by use of the &lt;damage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amage cause='rubbing at edges' extent='whole leaf'&gt; ... 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fact the damage crosses structural divisions, so the &lt;d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&gt; element does not nest properly within the containing &lt;div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The simplest method to solve this problem is to split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nto two fragments, one within each structural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beginning of division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page break, beginning of damag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b n='5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amage cause='rubbing at edges' extent='whole lea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text continu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dam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amage cause='rubbing at edges, continued' extent='whole lea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beginning of new text division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page break, end of this damaged sec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dam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b n='5v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text continues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techniques of handling non-nesting information,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, "Multiple Hierarchies," on page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line of this leaf, the transcriber may belie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hree letters of daga can be read clearly despite the da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aldr d&lt;damage&gt;aga&lt;/&gt; yndisn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the letters in question may be only imperfectly l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on account of the damage; this state of affairs may b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an &lt;unclear&gt; element within the &lt;damage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aldr d&lt;damage&gt;&lt;unclear&gt;aga&lt;/&gt;&lt;/&gt; yndisn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the transcriber may not feel able to rea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tters of daga but may wish to supply them by conjectur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source attribute to assign the conjecture to Fin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J&amp;oacute.ns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aldr d&lt;supplied reason='rubb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rce=FJ&gt;aga&lt;/suppl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ndisn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upplied&gt; element may if desired be enclosed within a &lt;damage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aldr d&lt;damage cause='rubb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upplied source=FJ&gt;aga&lt;/supplied&gt;&lt;/dam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ndisn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st the use of &lt;gap&gt; in the next line, where the tran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s that four letters cannot be read at all because of the da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Thorn;ar k&amp;hook-o;mr inn dimmi dreki fliug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&amp;thorn;r frann ne&amp;thorn;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ap reason='rubbing' extent='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&lt;supplied&gt;, this &lt;gap&gt; might be enclosed by a &lt;damage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se examples, various phenomena of illegibility and conj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ult from the one cause, an area of damage to the text -- ru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arious points -- which is not continuous in the text, aff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rregular points.  In these cases, the &lt;join&gt; elemen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ich tagged features are part of the same physical phenome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hapter 14, "Linking, Segmentation, and Alignment," on page 2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examples record imperfect legibility due to damag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fect legibility is due to some other reason (typical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ing is ill-formed), the &lt;unclear&gt; element should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nclosing &lt;damage&gt; element.  In Robert Southey's autograp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of Cowper,(109) the final six letters of attention ar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ecause of the haste of the writing, though reasonably cert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om time to time invited in like mann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&lt;unclear&gt;ention&lt;/un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rt attribute on the &lt;unclear&gt; element may be used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editorial confidence in the reading contained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damage&gt; element is defined form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8.2.3:  Damage and Illegiblity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amage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amage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t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               IDREF             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ent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gree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8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unclear&gt; element is defined in section 6.5, "Simple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" on pag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2.4   The Use of the Gap, Del, Damage, Unclear and Supplied T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gap&gt;, &lt;damage&gt;, &lt;unclear&gt;, &lt;supplied&gt; and &lt;del&gt; ele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allied in their use.  For example, an area of damage in a pr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source might be encoded with any one of the first four of thes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depending on how far the damage has affected the read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  Further, certain of the elements may nest within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given in the last sections illustrate something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lements are to be distinguished in use.  This may be for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ere the text has been rendered completely illegible by dele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and no text is supplied by the editor in place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: place an empty &lt;gap&gt; element at the point of deletion or d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.  Use the reason attribute to state the cause (damage,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of the los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ere the text has been rendered completely illegible by dele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and text is supplied by the editor in place of what is l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round the text supplied at the point of deletion or dam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supplied&gt; element.  Use the reason attribute to state th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amage, deletion, etc.) of the loss of text leading to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ere the text has been rendered partly illegible by dele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so that the text can be read but without perfect confi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ribe the text and surround it with the &lt;unclear&gt; elemen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attribute to state the cause (damage, deletion, etc.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certainty in transcription and the cert attribut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dence in th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ere there is deletion or damage but the text can be read with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ct confidence: transcribe the text and surround it with the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(for deletion) or the &lt;damage&gt; element (for damage)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attribute values to indicate the cause and type of d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r damage.  Observe that the degree attribute on the &lt;dam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permits the encoding to show that a letter, word or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perfectly preserved, though it may be read with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ere there is an area of deletion or damage and parts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at area can be read with perfect confidence,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ess confidence, other parts not at all: in transcription,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 the whole area  with the &lt;del&gt; element (for deletion;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lSpan&gt; element where it crosses a structural boundary);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amage&gt; element (for damage).  Text within the damaged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read with perfect confidence needs no further tagging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damaged area which can not be read with perfect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ce may be surrounded with the &lt;unclear&gt; element.  Plac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maged area where the text has been rendered completedly il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ble and no text is supplied by the editor may be mar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ap&gt; element. For each element, one may use appropriat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o indicate the cause and type of deletion or dam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ty of th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les for combinations of the &lt;add&gt; and &lt;del&gt; element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such combinations, are simi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en one addition (&lt;add id=a1&gt;) includes another (&lt;add id=a2&gt;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an addition (a1) was first made to the text, and 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a second addition (a2) was made to the text already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dd id=a1&gt;with som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dd id=a2&gt;(interlinear!)&lt;/a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erial&lt;/a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en one deletion (&lt;del id=d1&gt;) nests within another (&lt;del id=d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dicates that the author wrote a passage, deleted 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1), and then later deleted the entire passage (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el id=d2&gt;This sentenc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&lt;del id=d1&gt;redundant&lt;/del&gt;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iage.&lt;/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en an addition nests within a deletion, the norma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hat an addition was made within a passage later de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en a deletion nests within an addition, it indicates that a d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was made within a passage earlie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2.5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significant space in the text being transcrib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icated by the &lt;space&gt; element.  The author or scribe may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a word, or for an initial capital, and for some reas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capital was never supplied and the space left empty.  This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should not be used to mark normal inter-word space or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ace&gt; :  indicates the location of a significant space i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 :  indicates whether the space is horizontal or vertical.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:  the space is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:  the space is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t :  indicates approximately how large the space is, in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s, inches, or other appropriat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 :  incidates the individual responsible for identif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suring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e 694 of Chaucer's Wife of Bath's Prologue in the Holkham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he scribe has left a space for a word where other manu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rees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god if wommen had writen stor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&lt;space extent='7'&gt; han within her orator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upplied&gt; element discussed in the previous section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text presumed mi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god if wommen had writen stor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&lt;supplied reason='space' resp='ES' source='H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estes&lt;/supplied&gt; han within her orator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fact of the space within the manuscript i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reason attribute.  The source of the supplied tex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alue of the source attribute as the Hengwrt manuscrip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r responsible for supplying the text is ES.  The &lt;space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s formally defin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8.2.5:  Spaces in the source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pace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pace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m                (horizontal | ver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t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8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2.6 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mmon form of marking of text in manuscripts is b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nder, beside or through the text.  The lines themselv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ous types:  they may be solid, dashed, or dotted, doubled or 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d, wavy or straight, or a combination of these and other ren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may be used for emphasis, or to mark a foreign 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or to signal a quotation or a title, etc.:  the elements &lt;emp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reign&gt;, &lt;term&gt;, &lt;mentioned&gt;, &lt;title&gt; may be used for these. 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, a scholar may judge that a line is used to delete text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 element is available to indicate this.  In all thes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 attribute may be used on these or other elements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marked by a line and the style of the line.  Thus, Law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ce's deletion by strike-through of my in the autograph of Eloi, Eloi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a sabachthani i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 h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 hand='DHL' rend='strikethrough'&gt;my&lt;/del&gt;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so dear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ill be instances, however, where a scholar wishes only t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 the occurrence of lines in the text, without making any ju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what the lines signify.  In these the &lt;hi&gt; element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nd attribute to mark the style of line.  In the manuscr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by Robert Browning to George Moulton-Barrett (Pierpont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310, Klinkenborg 23), the underlining of the phrase "had obtain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to Mr Boyd" may be mar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once,--by declaring I would pros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aw--, hindered a man's proceeding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i rend=underline&gt;had obtained all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r Boyd&lt;/h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examples presume the common case where a single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is marked by a line, with no doubt as to where the marking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ds and with no overlapping of the area of text with other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text.  Where there is doubt, the &lt;certainty&gt; ele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cord the doubt.  In the Browning example cit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actually begins half-way under who, and this un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emar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once,--by declaring I would pros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aw--, hindered a man's proceeding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i id=cstart1 rend=underline&gt;had obtain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s to Mr Boyd&lt;/h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rtainty target=cstar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us='#startlo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='may begin with previous 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gree='0.7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area of text marked overlaps other areas of text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crossing a structural division, one of the span mechanism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Guidelines may be used.  Where the line is thought to m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, the &lt;delSpan&gt; element may be used.  Where it is desire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the marking of a span of text in circumstances wher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urround the text with a &lt;hi&gt; element, the &lt;span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with the rend attribute indicating the style of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work needs to be done on clarifying the treatment of other t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 features marked by lines which might so overlap or nest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in many Middle English manuscripts (e.g. the Jesus and Digby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) marginal sidebars may indicate metrical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ts may be linked in pairs, with the pairs themselves lin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zas. Or, marginal sidebars may indicate emphasis, or may po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text on which there is some annotation: in many manuscri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ucer's Wife of Bath's Prologue lines 655-8 are marked with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gainst which the scribe has written n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lowest level, all such features could be captured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note&gt; element, containing a prose description of the manuscri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.  It is not yet clear how best to mark up such phenomen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obtain more usefully structured encodings. 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ucer example just cited, one may wish to record that the no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he Hengwrt manuscript in the right margin agains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left parenthesis bracketing the four lines, with two right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s in the right margin bracketing two overlapping pairs of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third, the second and fourth.  The &lt;note&gt; elemen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record that the scribe wrote nota, but is not well-adapt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ota points both at all four lines and at two pairs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our lines.  Work will continue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3   Headers, Footers, and Similar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ule, matter associated with the page break (signature, c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page number) should be drawn into the &lt;pb&gt; element as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6.9, "Reference Systems," on page 13.  In text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these elements need tagging in their own righ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when the catch-word presents a variant reading, or spac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r footer is significant for compositor identification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&lt;fw&gt;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w&gt; :  contains a running head (e.g. a "header", "footer"), catch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imilar material appearing on the current page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:  indicates where on the page this material appears.  Sugg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:  top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 : 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:  in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:  in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w is short for "forme work". It may be used  to encod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changing portions of a page form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unning heads (whether repeated on every page, or changing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unning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atch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ther material repeated from page to page, which fall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be used for marginal glosses, annotations, or textual 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ts, which should be tagged using &lt;gloss&gt;, &lt;note&gt;, or the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tags described in chapter 19, "Critical Apparatus," respec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 place=top-centre type=head&gt;Po&amp;euml;ms.&lt;/f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 place=top-right type=pageno&gt;29&lt;/f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 place=bot-centre type=sig&gt;E3&lt;/f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 place=bot-right type=catch&gt;TEMPLE&lt;/f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claration for the &lt;fw&gt; elemen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8.3:  Headers and footers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w       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w 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8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4   Other Primary Source Features not Covered in Thes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peat the advice given at the beginning of this chapt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mmendations are not intended to meet every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 ever likely to be faced by any scholar.  They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as a base to enable encoding of the most common phenomena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rse of scholarly transcription of primary source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idelines particularly do not address the encoding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extual witnesses:  the materials of the carr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of the inscribing implement, the layout of the inscripti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, the organisation of the carrier materials themselv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ing, collation, etc.), authorial instructions or scribal mar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Some of these issues may be covered in future edi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98) From "The Manere of Good Lyuynge", fol 126v of Bodleian MS L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. 517, plate 8(ii) in English Cursive Book Hands 1250-150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B. Parkes (Clarendon Press:  Oxford, 196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99) On fol 65v of Bodleian MS. Rawlinson Poetry 32; in Parkes 12(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0) De Nutrimento et Nutribili, Tractatus 1, fol 217r col b of M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ge Oxford MS O.2.1, (Parkes pl. 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1) In Pierpont Morgan MA 3421, from British Literary Manuscrip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II:  from 1800 to 1914, by V. Klinkenborg, H.Cahoon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yskamp (New York:  Pierpont Morgan Library, 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2) De moribus et actis primorum Normannie ducum, in fol 4v of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MS Harley 3742, Parkes pl 6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3) In Pierpont Morgan MA 3391 (Klinkenborg 1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4) In Pierpont Morgan MA 310, (Klinkenborg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5) The manuscript contains several other substitutions, ignor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ake of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6) From the Wiltshire Record Office, Dean of Sarum Churchwarde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ments, 1731, Hurst; the transcription was provided by D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d A. Spa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7) From folio 52 recto of the Holkham manuscript of Chaucer's Ca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y T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8) Codex Regius, ed.  L. F.  A. Wimmer and F. J&amp;oacute.nsson (C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gen 18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9) In Pierpont Morgan MA 412, (Klinkenborg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