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AN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s vary greatly in the sets of character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in electronic documents; this variety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ely different needs to find computer systems suit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t also complicates the interchange of documents amo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; hence the need for a chapter on this topic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haracter-set problems arise for the encoder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selecting a character set to use in creating, processing, or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eparing documents for interchange so that th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re not corrupted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encoding characters which are not provided by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the computer syste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signaling shifts from one character set to another, e.g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n alphabet to Greek and back, or to a special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recommended solutions to these proble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etail to satisfy the needs of most users.  More detail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can be found in chapters 28, "Conformance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7, 30, "Rules for Interchange," on page 48, 25, "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" on page 43, and 37, "Obtaining TEI WSDs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Loc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ngle character set is prescribed for use in TEI-encode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Users may use any character set available to them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restrictions imposed by the SGML declar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character set used be documen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declarations (WSD), on which see below.  In most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writing system declaration should be suitable. 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s provided as part of the TEI Guidelines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 "Obtaining TEI WSDs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is most convenient to use a character se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ne's computer system, though for special purpo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to customize the character set using softwa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.  Whether to use the usual character se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 depends on the documents being encoded, the staff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for customizing the character set, the user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tc.  A choice must be made between the percei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living with an existing character set and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to suit one's documents more closely.  Care should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in particular where multi-byte character sets are us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distinctions required by an SGML processor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uitable character set is defined by a national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local customization should implement the standa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yet another non-standard character set.  The cho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each individual according to individual circumstances; n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commendations are made here as to whether locally customiz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s should be used.  In principle, however, for loc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should use whatever character set they fi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Characters Availab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haracters in a text exist in the local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acter codes should be used to represent them.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 systems provide at least the 52 letter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lphabet, the ten decimal digits, and some basic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acters, such as Latin characters with diacritic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uml; or &amp;eacute;) or non-Latin characters (e.g. Greek, Hebrew,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) are less universally provided. Oriental scripts pos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roblems because of the size of their character repertoir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racter set provides an &amp;auml; however, there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use it where that character appears in the tex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text is to be moved frequently among machin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e may wish to restrict the electronic text to character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well among machines.  (For more information on mov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mong machines, see section 4.3, "Character Set Problem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full use of a local character se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eclaration be modified to define all the character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GM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Characters Not Availab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not available in the local character set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SGML entity references.  In SGML terms,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more detail in section 2.7, "SGML Entities," on page 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tring of characters, from a single character t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.  Entities are included in SGML documents by entit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 Lists of suggested names for all the characters and prin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by most modern European languages have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and others.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ndard entity name for the character &amp;auml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l; a reference to the entity gives the name of the entity,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mpersand and followed by a semicolon.(25) 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rman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tz dieser langen Tradition sekund&amp;auml;ranaly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&amp;auml;tze wird man die Bilanz tats&amp;auml;chlich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ef&amp;uuml;hrter sekund&amp;auml;ranalytischer Arbeiten a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entlichen Punkten als unbefriedigend emp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amp;uuml;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names for a-umlaut and u-umlaut, one could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tz dieser langen Tradition sekund&amp;auml;ranaly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&amp;auml;tze wird man die Bilanz tats&amp;auml;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&amp;uuml;hrter sekund&amp;auml;ranalytischer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in wesentlichen Punkten als unbefried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inden m&amp;uuml;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standard entity names have been defin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by languages written in the Latin alphabe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s, including Greek, Cyrillic, Coptic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Alphabet.  A useful subset of these may be found in chapter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taining TEI WSDs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 entity can be referred to, it must be declared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ity names can be declared en masse, by includ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ubset of the SGML document a reference to the standard public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which declares them.  The German document quoted abo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following lines, or their equivalent, in its DTD sub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ISOL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"ISO 8879-1986//ENTITIES Added Latin 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SOL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 standard entity name exists, or where the standar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unsuitable for some reason, the encoder may decl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using the normal SGML syntax.  The replacement str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may vary for different purposes, as in the follow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anscribing a manuscript, it might be desir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ree distinct forms of the letter r. In the transcript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will be encoded by an entity reference, for example: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2;, and &amp;r3;.  Entity declarations must then be provided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ubset of the SGML document, to define these entities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set of declaration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r[1]'&gt;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r[2]'&gt;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r[3]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s shown above will simply flag each occurrence with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n brackets to indicate which form of r appears in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(imaginary) set of declarations might use som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des to produce visually distinct versions of the thre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so '&amp;#27;I&amp;#12;'&gt;&lt;!-- shift to alternate printer fo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si '&amp;#27;I&amp;#8;'&gt; &lt;!-- shift to basic printer fo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r'&gt;             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&amp;so;r&amp;si;'&gt;     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&amp;so;&amp;#113;&amp;si;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replacement strings for each entity contain character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for example &amp;#27;, indicating the decimal value (or code po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generated by the SGML processor. 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of bytes generated will drive a print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form of the letter.  Such printer instructions 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ighly machine- and software-dependent; by allow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a single place (the entity declarations), SGML makes i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adapt such device-specific information to n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declarations can give all three 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r'&gt;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r'&gt;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r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to ensure that the SGML output uses the same entity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 for these characters as does the SGML input, one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CDATA '&amp;r;' &gt;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CDATA '&amp;r2;'&gt;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CDATA '&amp;r3;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locally defined entities are used for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text, whether to record presentational varian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or to represent special symbols not presen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or public entity sets, it is recommended that the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be documented in a writing system declaration; 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5, "Writing System Declaration,"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criptions in scripts not supported by the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entity references may prove unwieldy.  In such case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literate the material from its original scrip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f the local character set; like a customized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 transliteration scheme should be documented with a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o avoid information loss, a reversible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(i.e. one in which it is possible to reconstru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transliteration) should be preferred; wherever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standard schemes should be preferred to ad hoc schemes.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ing the Beta code transcription developed for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by the Thesaurus Linguae Graecae,(27) one would tran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Iliad of Home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H=NIN A)/EIDE QEA\ *PHLHI+A/DEW *)AXILH=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)LOME/NHN, H(\ MURI/' *)AXAIOI=S A)/LGE' E)/QH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ndard transliteration schemes for commonly encod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chapter 37, "Obtaining TEI WSDs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Shifting Among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ocuments contain material from more than one language: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quotations from foreign languages, etc.  Since languag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riting systems, which in turn use a variet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s, shifts in language frequently go hand in hand with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repertoire and writing system.  Since languag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of importance in processing a document, even when n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 shift is needed, the encoding scheme defined her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 lang to make it possible to mark languag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This attribute may also be used to trigg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guages use more than one writing system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c languages may be written either in the Latin or in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; some Turkic languages in Cyrillic, Latin, or Arabic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each writing system must be treated separately, as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"language".  Each distinct value of the lang attribut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ngle natural language, a single writing syst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alue used for the lang attribute must correspond to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 suitable for the character set and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The values should where possible be take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 and three-letter language codes defined by the international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SO 639.(28)  When more than one writing system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nguage in the same document, suffixes should be added to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rom ISO 639.  A selection of standard language code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ndard writing system declarations, are provid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 "Obtaining TEI WSDs," on page 77.  Other writing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global attribute, the lang attribute may be used on an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SGML document.  To mark a technical term, for exa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a particular language, one may simply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n the &lt;term&gt; tag (for which see 13, "Terminological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" on page 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lang=E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only will there be good ground of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dvance of knowledge, when there sha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ed together into natural histor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, which are of no use in themselves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to discover causes and axioms, which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 lang=LA&gt;Experimenta lucifera&lt;/term&gt;, exper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&gt;light&lt;/term&gt;, to distinguish them from thos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&lt;term lang=LA&gt;fructifera&lt;/term&gt;, exper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&gt;fruit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Now experiments of this kind have one adm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nd condition:  they never miss or fai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in which materials in different writing system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or displayed is not specified by these Guidelines;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vailable locally, application softwar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terial in an appropriate transliteration,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, or in other forms.  If the local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scape sequences or locking-shift control function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o alternate character sets, these escape sequences may b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directly in the content of the appropriate element or may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by the application software upon recognition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 However, escape sequences are vulnerable to loss or mis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when documents are sent from site to site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mbedding them directly in the document, while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conformant interchange, is not recommended for general use.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Character Set Problems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texts may be exchanged over electronic network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magnetic media (e.g. disk or tape), or by other mea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 except the transmission of storage media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of the same hardware type running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using the same coded character set, the characters a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ranslation and interpretation, and hence to mis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uption, by utility software working somewhere on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Network gateways, tape-reading software, and disk utilitie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ly translate from one character set to another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.  If the utility errs in identifying the character se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translate back and forth among character s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versible translations, the chances are good tha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led and informa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(1994), it is recommended that in tex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" interchange (that is, interchange between parties who do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explicit agreements over the character se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) no characters should be used other than those i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ference version (IRV) of ISO 646.(30) 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resented by SGML entity references.  For scrip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East Asia) which require a character repertoire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egional proposals for character and entity se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negotiated interchange must be developed and published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even the characters in ISO 646 IRV are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; where interchange takes place over links not re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RV character set, the characters subject to mis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should be replaced by standard entities. 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east susceptible to loss or misinterpretation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ystems are those shown below, which represen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RV and may thus be called the ISO 646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% &amp; ' ( ) * + , - . / : ; &lt; = &gt; 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terchange over any transmission link, the transmit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ly those characters which safely surviv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nk; others should be represented with entity refer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iteration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ind interchange by means of magnetic or optical medi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document be encoded using some well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ind interchange over networks, it is recommended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document contain only characters known to travel saf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nvolved.  In the most general case, those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646 subse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character data loss in document interchan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 temporary one; eventually, it should disappear as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made in network handling of character data and as mor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upport larger character sets such as ISO 10646.(31)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with older systems is likely, however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e must be taken in blind interchange for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negotiated and non-negotiated inter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0, "Rules for Interchange," on pag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nguage and writing system used in a document should b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a Writing System Declaration (WSD), which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ormal name for the writing system and language, for use as a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 on elements enco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pecification for the meaning of each character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vailable in a writing system may be specified in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writing system in one or mor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e to an international, national, or TEI-registere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or ent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e to such a standard followed by formal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providing a formal declaration for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within a WSD are formally declared, wh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by provid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nique code used to represe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properties such as whether the character is a diacri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ief textual descrip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ndard or local entity name used for the character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standard identifiers for the character, if avail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de in the "Universal Character Set" of ISO 10646 o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standard number in the Association for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onally, some specification of a suitable graphic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n a suitable notation (e.g. graphic image,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declaration is one of a set of auxili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documentation relevant to the processing of TEI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ocuments are themselves SGML documents, for whi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are provided.  The DTD for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discussed in detail in chapter 25, "Writing System Decla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3.  Standard Writing System Declarations are provid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37, "Obtaining TEI WSDs," o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Strictly speaking the semicolon is not always required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y full treatment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) Reversible transliteration schemes are defined by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tandards too numerous to list here; an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ALA-LC Romanization Tables:  Transliteration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oman Scripts, approved by the Library of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Library Association, tables compiled and edited b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Barry (Washington:  Library of Congress, 1991)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s, however, use diacritics which are themselv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tandard electronic character sets and th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careful adaptation for use in electronic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) Thesaurus Linguae Graecae, Beta Manual (Irvine:  TLG, [1988]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Luci Berkowitz and Karl A.  Squitier,  Thesaurus Linguae Gra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 Canon of Greek Authors and Works 2nd edition (Oxford: 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Press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) ISO 639: 1988, Code for the representation of names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Geneva]:  International Organization for Standardizati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version of this standard supplies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s well as the earlier system of two-letter code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TEI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) Standard methods for character-set shifting are defined in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: 1986, Information processing -- ISO 7-bit and 8-bi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s -- Code extension techniques, 3d ed. ([Genev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ganization for Standardization, 1986)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ontrol functions, including methods of specify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(left-right, right-left, top-down, etc.),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29: 1992, Information processing --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and 8-bit coded character sets, ([Geneva]:  ISO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nd related standards are recommended to the noti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systems to handle multip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ISO (International Organization for Standardization).  ISO 6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  Information processing -- ISO 7-bit coded character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erchange.  ([Geneva]:  Intern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ndardization, 19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ISO (International Organization for Standardization), and 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ational Electrotechnical Commission), ISO/IEC 10646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  Information technology -- Universal Multiple-Octe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(UCS) -- Part 1:  Architecture and Basic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.  ([Geneva]:  International Organization for Standard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)   The Basic Multilingual Plane of ISO 10646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een-bit character set known as Unicode:  The Unico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um, The Unicode Standard:  Worldwide Character Encod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1.0, Volume 1 (Reading, Mass.:  Addison-Wesley, 1991). 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1.0 of Unicode has been superseded by later work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SO/IEC 10646; these changes are be reflected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standard, and will be documented in version 1.1 of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