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is nkterch obrat a trik v dodvanch dv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.92       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de se budeme podrobnji zabvat nktermi postupy a triky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"psluenstv k programu MNU. Jednak se jedn o dc dvku pro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zvem TEXBAT.BAT, jednak o dal dvky s touto dvkou souvisej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nahldneme do konfiguranho souboru TEXCFG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ve uvedench souborech je ukzka konfigurace  EMTeXu, kte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isl na struktue a roz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isku, ptomnosti tiskren a vlastnos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TeXu samotnho. Chcete-li z tchto soubor vyjt pi tvorb konfigu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u pro V pota, budete muset nkter sti upravit podl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veden soubory Vm v ka</w:t>
      </w:r>
      <w:r>
        <w:rPr>
          <w:rFonts w:eastAsia="Geneva" w:cs="Geneva" w:ascii="Geneva" w:hAnsi="Geneva"/>
          <w:color w:val="000000"/>
          <w:sz w:val="24"/>
          <w:szCs w:val="24"/>
        </w:rPr>
        <w:t>dm ppad mohou po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ako zdroj inspi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zde naleznete aspo kl k lepmu pochopen filosofie komunikace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dvkou a programem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ruktura di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ze kterho pochz ukzka dvky TEXBAT.BAT, je rozdlen na dv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- programov systmy,  D: - datov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voln systmu TeX se pedpokl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ude aktuln adres na dat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ku (vtina aplikac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volat TeX i z diskety). Do aktul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e se budou postupn ukldat vechny soubory souvisejc s ppra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u (ppony .tex, .cs, .dvi, .log ap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takto navr</w:t>
      </w:r>
      <w:r>
        <w:rPr>
          <w:rFonts w:eastAsia="Geneva" w:cs="Geneva" w:ascii="Geneva" w:hAnsi="Geneva"/>
          <w:color w:val="000000"/>
          <w:sz w:val="24"/>
          <w:szCs w:val="24"/>
        </w:rPr>
        <w:t>enm diskem m</w:t>
      </w:r>
      <w:r>
        <w:rPr>
          <w:rFonts w:eastAsia="Geneva" w:cs="Geneva" w:ascii="Geneva" w:hAnsi="Geneva"/>
          <w:color w:val="000000"/>
          <w:sz w:val="24"/>
          <w:szCs w:val="24"/>
        </w:rPr>
        <w:t>e pracovat vce u</w:t>
      </w:r>
      <w:r>
        <w:rPr>
          <w:rFonts w:eastAsia="Geneva" w:cs="Geneva" w:ascii="Geneva" w:hAnsi="Geneva"/>
          <w:color w:val="000000"/>
          <w:sz w:val="24"/>
          <w:szCs w:val="24"/>
        </w:rPr>
        <w:t>ivatel -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pracovan dokument ve svm adresi a systm TeX zavol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 pechod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oto adrese. Na na katede se mi osvdil systm, kdy do autoexec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azen program, kter s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 zept na jmno a sm pejde do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rese. Navc ukld pro sprvce systmu informace 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t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y lo takto systm vyvolat, mus bt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njak informace v pro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ATH%. Ukzalo se vhodn zavst adres  C:\BAT, a na nj nasmr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ATH% v autoexecu. V tomto adresi jsou dvky, kter inicializuj ve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ov systmy - nap. dvka T5.BAT vyvol  Turbo Pascal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us kvli ptomnosti Turbo Pascalu zbyten roziovat obsah %PATH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to promnn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abr msto v environmentu, kterho se mnohdy nedo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z odst.2). Navc dlouh %PATH% vede k tomu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ta "brous" 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louho disk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ijde na t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teba odpovdt: "bad command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lze tak souhlasit s postupem,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ekerou inicializaci systmu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utoexecu, zvlt na potach, kter jsou ureny i k jinm 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 v</w:t>
      </w:r>
      <w:r>
        <w:rPr>
          <w:rFonts w:eastAsia="Geneva" w:cs="Geneva" w:ascii="Geneva" w:hAnsi="Geneva"/>
          <w:color w:val="000000"/>
          <w:sz w:val="24"/>
          <w:szCs w:val="24"/>
        </w:rPr>
        <w:t>dy po zapnut potae bude chtt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spustit TeX. Pro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ter speciln hodnoty v environmentu,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zbyten autoexec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n pe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y jinm aplika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 C:\BAT  jsou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inicializan dvky:  LATEX.BAT, LATEXCS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padn dal podobn (nap. AMSTEX.BAT), kter si analogicky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op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vyvol systm TeX pkazem z DO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x JMENO    nebo     latexcs JMENO      nebo podo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ENO je zde nzev dokumentu bez ppony. Volba mezi latex a latexcs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h se patn vyslovuje, ale to nevad) je volbou mezi anglickm a es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em. Dvky se mohou volat i se dvma parametry - prvn je pak jm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avnho souboru a druh je jmno pracovnho souboru (vznamy tchto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jdete v helpech v TEXCFG.M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icializan dvky krom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slunch environment promnnch vyvol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etiny rezidentn ovlada esk klvesnice. Zobrazovn diakriti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obrazovce si vye na konkrtnm potai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prvce sytmu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chnickch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pot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disku C se v souvislosti s dvkou TEXBAT.BAT pedpokld tato struk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MTEX ........... zkladn programov vybaven EMTeXu (vlastn TeX ap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MTEX\RAMDISC .... soubory uren k pekoprovn n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dresi C:\EMTEX jsou dal podadrese  TEXINPUT, TEXFMTS, TF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180, MFBASES, MFINPUT, a SPELL. Kdo etl dokumentaci k EMTeX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, </w:t>
      </w:r>
      <w:r>
        <w:rPr>
          <w:rFonts w:eastAsia="Geneva" w:cs="Geneva" w:ascii="Geneva" w:hAnsi="Geneva"/>
          <w:color w:val="000000"/>
          <w:sz w:val="24"/>
          <w:szCs w:val="24"/>
        </w:rPr>
        <w:t>e jsou voleny implicitn nzvy tchto adres pro EMTeX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mus specifikovat v pslunch environment promnnch cesty, 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 maj programy EMTeXu hledat. S environmentem se mus 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inicializaci systmu se vyvolnm dvek LATEX.BAT a LATEXCS.BAT kopr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astj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soubory na RAM disk. Je tam nap. editor,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ky, nejastj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styly (.sty) apod. Je tam tak program MN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ho konfiguran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mto pstupem se d polemizovat. Zv se tm sice rychlost, ale z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zmen velikost pamti a ono jedno souvis s druhm. Nech si to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lema vy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zor na environment prom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dojde k chyb "out of environment space", nezoufejte a zv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vironment pomoc pkazu "command". Tento pkaz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zaadit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ledn pkaz inicializanch dvek.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. v dvce  LATEXC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e na poslednm dk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:\ /e300/cE:TEXBAT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p ale je etit s environmentem, jak se d.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kaz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stvaj p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 pepisem starch hodnot environmentu do novh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le dokumentace k DOSu se pepis uskuten, ale podle mch zkuenos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kuten a mus se vechny potebn informace pedat v paramet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n dvky.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:\ /e300/cE:TEXBAT czech latex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 dvce TEXBAT.BAT potebn informace v parametrech. Teprve na zat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ky TEXBAT.BAT se mus inicializovat hodnoty environmentu teba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N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MT=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ORK=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IN=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"%4"=="" set WORK=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 problm j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OS pedv programu MNU obsah environmentu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azem ale hodnotou. Program MNU tedy nem anci environment DOSu m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o nedostatek lze obejt pomoc vstupnho souboru, kter jsem na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p. ENVIR.BAT . Do nj program  MNU 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kazy typu  "set NAME=VAL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ukonen programu MNU se zavol tato dvka: "call envir" a p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ch hodnot environmentu je prove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os hodnoty environment promnn pes soubor ENVIR.BAT tedy probhn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ou kroc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envi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n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kazy "if" v dv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ou jedinou ne moc elegantn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, jak udlat z dvek j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programy". Na pkaze "if errorlevel ..." je 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komunikace d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programem MNU. Je teba si uvdomi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pkazy po skon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NU mus mt sestupn poad konstant ("if errorlevel"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errorcode je vt nebo rov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"if errorlevel" lze zjistit spnost vykonan aplikace (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u TeXu) a podle toho nastavit novou hodnotu promnn MNU. Menu pak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bze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 zvislosti na spnosti pedchozho programu. Tento t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 (pro jednoduchost) v dodvanch dvkch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"if exist", kter zjiuje ptomnost souboru, lze dlat taky r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uzla. Napklad ka</w:t>
      </w:r>
      <w:r>
        <w:rPr>
          <w:rFonts w:eastAsia="Geneva" w:cs="Geneva" w:ascii="Geneva" w:hAnsi="Geneva"/>
          <w:color w:val="000000"/>
          <w:sz w:val="24"/>
          <w:szCs w:val="24"/>
        </w:rPr>
        <w:t>d u</w:t>
      </w:r>
      <w:r>
        <w:rPr>
          <w:rFonts w:eastAsia="Geneva" w:cs="Geneva" w:ascii="Geneva" w:hAnsi="Geneva"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svj oblben editor, teb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in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bz pslun konfigurace systmu TeX. Pak zjistme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if exist edit.bat", zda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nem pipravenou ve svm adresi d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n editoru (svho soukromho). Pokud ano, pkazem "call edit" vyvo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o editor; pokud ne vyvolme standardn editor. Ani tento trik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odvanch dvkch (pro jednoduchost) uveden. Editor se v dodvanch dv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 neutrlnm nzvem "edit", pod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pedstav svho favor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uh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je volbu editoru zaadit teba do OPTIONS podobn ja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odvanch dvkch eena volba formtu 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"if string1==string2" lze testovat hodnoty environment promn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tm napklad zjistit, zda je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rce esk nebo anglick apod. To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azu se asto v dvkch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ning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vln jsem v tomto nadpi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nglitinu - mnoz z Vs si urit vyb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ustraci lvka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 kamsi dopedu s vyplazenm jazykem. Nepmo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omnm existenci knihy, kolem kter se to vechn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onald Knuth: The TeXbook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dvce TEXBAT.BAT je spoutn TeXu na vce mstech, napsal j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ltn dvku TEXRUN.BAT, kter se vol se dvma parametry -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ovho textu a jeho pp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vce TEXRUN.BAT je oeteno, zda je pslun formt TeXu ptomen.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konen bhu TeXu je v tto dvce test n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zpracovn: pi eskm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soubor .dvi spust postprocesor, kter vyrob jin .dvi, kde diakrit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"rozepsna" tak, aby ly pou</w:t>
      </w:r>
      <w:r>
        <w:rPr>
          <w:rFonts w:eastAsia="Geneva" w:cs="Geneva" w:ascii="Geneva" w:hAnsi="Geneva"/>
          <w:color w:val="000000"/>
          <w:sz w:val="24"/>
          <w:szCs w:val="24"/>
        </w:rPr>
        <w:t>t na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 tisk fonty se 128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blmy s ovla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 Mattesovch ovlada trv njakou dobu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lovk prokoue v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color w:val="000000"/>
          <w:sz w:val="24"/>
          <w:szCs w:val="24"/>
        </w:rPr>
        <w:t>nmi parametry (options), kter lze nastavit. U prohl</w:t>
      </w:r>
      <w:r>
        <w:rPr>
          <w:rFonts w:eastAsia="Geneva" w:cs="Geneva" w:ascii="Geneva" w:hAnsi="Geneva"/>
          <w:color w:val="000000"/>
          <w:sz w:val="24"/>
          <w:szCs w:val="24"/>
        </w:rPr>
        <w:t>ee jsem ne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color w:val="000000"/>
          <w:sz w:val="24"/>
          <w:szCs w:val="24"/>
        </w:rPr>
        <w:t>nost st tyto parametry z tzv. @response-soubor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mi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bn parametry vely do pkazovho dku. Vjimku tvo voln ov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iskovm menu. Zde m</w:t>
      </w:r>
      <w:r>
        <w:rPr>
          <w:rFonts w:eastAsia="Geneva" w:cs="Geneva" w:ascii="Geneva" w:hAnsi="Geneva"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s rznmi Mattesovmi parametry exper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vat dv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e vsledek na tiskrnu. Pokud tak in, vytv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 JMENO.OPT, kde (JMENO je jmno dokumentu.)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exist %MAIN%.opt" se zjist ptomnost takovho souboru a pak je z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o jako z @response- souboru. Jinak jsou nastaveny standardn para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, aby se program ped sputnm tisku nebo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zeptal na do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 pmo "on 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voln prohl</w:t>
      </w:r>
      <w:r>
        <w:rPr>
          <w:rFonts w:eastAsia="Geneva" w:cs="Geneva" w:ascii="Geneva" w:hAnsi="Geneva"/>
          <w:color w:val="000000"/>
          <w:sz w:val="24"/>
          <w:szCs w:val="24"/>
        </w:rPr>
        <w:t>ee je napsna dvka VIEW.BAT .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s pekvapit,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 dvce TEXBAT.BAT volna dvka VIEW.BAT prostednictvm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:\ /cVIEW.BAT %MA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to z nsledujcho pekvapivho dvodu. Ovlad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u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ln; napklad 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1018: [input file 'cosi.dvi' not fou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[.dvi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mkn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^C . V takovm ppad ovlada zhadn poplete dv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pret, z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l voln a tento interpret ukon zpracovn dv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n dvky TEXBAT.BAT a to my nechceme! Tento problm jsem vy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c novho interpretu pkazem command. Tento nov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ovladaem spleten jak chce, to nm ne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bnm zpsobem jsou volny vechny ostatn Mattesovy ovlad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t jednu zludnost skrv tento soubor program. V jistch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otebuje najt nkde na disku soubor  DVIDRV.ERR . Ukazuje s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y jsou schopny najt takov soubor v cestch definovanch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path".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jsem proto soubor  DVIDRV.ERR  do adrese  C:\EMTEX\RAMDI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</w:t>
      </w:r>
      <w:r>
        <w:rPr>
          <w:rFonts w:eastAsia="Geneva" w:cs="Geneva" w:ascii="Geneva" w:hAnsi="Geneva"/>
          <w:color w:val="000000"/>
          <w:sz w:val="24"/>
          <w:szCs w:val="24"/>
        </w:rPr>
        <w:t>e 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 bhu systmu TeX je na RAM disku. Uvnit dvky VIEW.BA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ovn "path e:\tex"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pslun soubor najde. Navc tento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likviduje star PATH (definovan autoexecem)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terpret vo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ednictvm pkazu "command" nemn environment svho rodiovs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Jak zkrotit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TAFONT se na prvn pohled nemus krotit tak usilovn, jako TeX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ilustrtorem DUANE BIBBYM zobrazen jako mrumilovn koika.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n kl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vrobu font, je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drojov texty js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psny odbornky, je 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p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METAFONT v souinnosti s programem  MFJOB.EXE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soust EMTeXu. Takov innost se provd jednorzov (i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louh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o nemlo smysl ji zaazovat d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se al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rozhodne pro tvr innost (napklad obrzky)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dn dit proces "editace -&gt; METAFONT -&gt; editace" z programu MNU.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yklus pro zatek sta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ETAFONT nezobrazuje jen chybov 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 tak grafickou podobu vsledku. Po dlm spchu se m</w:t>
      </w:r>
      <w:r>
        <w:rPr>
          <w:rFonts w:eastAsia="Geneva" w:cs="Geneva" w:ascii="Geneva" w:hAnsi="Geneva"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hodnout zaadit vsledn font do TeXu. K tomu program MNU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pu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zn program (zde GFTOPK.EXE) a potom se rozbhne znm kol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ace pro TeX -&gt; TeX -&gt; View". Zdrojov text m zde pponu .m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TAFONT to TeX), kter po spnm zaazen fontu (kontrola pomoc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do textu dokumentu blokovmi operacemi edi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yn ke konfiguranm problmm. Mattesv METAFONT (program MF.EXE)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stit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pkazovm dku jsou zapsny jist speciln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TAFONTU (nap. uren druhu tiskrny apod.).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bude tyto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prbhu prce mnit (nap. pro lad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md "proof" a teprve po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us md odpovdajc jemu dostupn tisk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programu MNU je pro editaci tchto parame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ovna editovate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, kter nabdne obsah parametr k edit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o udlno tak, </w:t>
      </w:r>
      <w:r>
        <w:rPr>
          <w:rFonts w:eastAsia="Geneva" w:cs="Geneva" w:ascii="Geneva" w:hAnsi="Geneva"/>
          <w:color w:val="000000"/>
          <w:sz w:val="24"/>
          <w:szCs w:val="24"/>
        </w:rPr>
        <w:t>e program MNU te obsah souboru  MFBAT.BAT , je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vodn umstn je v C:\EMTEX\RAMDISC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omentln je na RAM disku.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gnorovn prvnch 40 znak dvky tohoto souboru, kter js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zajmav (tj. cesta a nzev programu MF.EXE), se nabdne k editaci zb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u s parametry. Po ukonen editace se vsledek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lunm zpsob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uboru MFBAT.BAT na RAM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tn sputn METAFONTU pak spov v pkazu "call e:mf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blm pi bhu programu MF.EXE j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nevrac do text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obrazovky. Pm pokraovn dc dvky by vedlo k vyv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u MNU v grafickm re</w:t>
      </w:r>
      <w:r>
        <w:rPr>
          <w:rFonts w:eastAsia="Geneva" w:cs="Geneva" w:ascii="Geneva" w:hAnsi="Geneva"/>
          <w:color w:val="000000"/>
          <w:sz w:val="24"/>
          <w:szCs w:val="24"/>
        </w:rPr>
        <w:t>imu a to nedl dobrotu. Navc n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F.EXE pechz do grafiky, ale je to zvisl n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ch parametr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 by chtl v ppa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fiky dkladn si prohldnout s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vor a teprve potom jej smazat pechodem do textovho mdu. To v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TEXT.EXE, kter je soust dodvky k programu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TOTEXT.EXE neudl nic, je-li obrazovka v textov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-li v tomto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, program nape hlk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return to text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k na klvesu ENTER . Pot vykon, co prav. Program nemus fungova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ch grafickch kartch (ladn na VGA a EGA), ale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jednod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t si jej ikovn programtor za pt minut pozmn k obrazu svmu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e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 jednu vc je teba eit v souvislosti s METAFONTem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OPK.EXE potebuje znt nzev vstupnho a vstupnho souboru. Vst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(tj. vstup z METAFONTu) m ale rznou pponu. Touto ppono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, zvisl na parametru "mag" a "\mode" z METAFONTu. V dodvan d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roblm een jaksi "napevno", to znamen, </w:t>
      </w:r>
      <w:r>
        <w:rPr>
          <w:rFonts w:eastAsia="Geneva" w:cs="Geneva" w:ascii="Geneva" w:hAnsi="Geneva"/>
          <w:color w:val="000000"/>
          <w:sz w:val="24"/>
          <w:szCs w:val="24"/>
        </w:rPr>
        <w:t>e jsou jen dv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 je "\mode=hplaser" (300dpi) nebo je "\mode=lqlores" (180dpi). Hod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g" se pipout pouze rovna jedn. Pro tvorbu obrzk pomoc META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to dv mo</w:t>
      </w:r>
      <w:r>
        <w:rPr>
          <w:rFonts w:eastAsia="Geneva" w:cs="Geneva" w:ascii="Geneva" w:hAnsi="Geneva"/>
          <w:color w:val="000000"/>
          <w:sz w:val="24"/>
          <w:szCs w:val="24"/>
        </w:rPr>
        <w:t>nosti zcela dostauj. Jak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lo zmnno, pro tvorbu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rznch velikostech je velice u</w:t>
      </w:r>
      <w:r>
        <w:rPr>
          <w:rFonts w:eastAsia="Geneva" w:cs="Geneva" w:ascii="Geneva" w:hAnsi="Geneva"/>
          <w:color w:val="000000"/>
          <w:sz w:val="24"/>
          <w:szCs w:val="24"/>
        </w:rPr>
        <w:t>ite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MFJOB.EXE z dl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rharda Mattese. Pokud byste pesto chtli prostednictvm programu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dvat parametry pro GFTOPK.EXE pru</w:t>
      </w:r>
      <w:r>
        <w:rPr>
          <w:rFonts w:eastAsia="Geneva" w:cs="Geneva" w:ascii="Geneva" w:hAnsi="Geneva"/>
          <w:color w:val="000000"/>
          <w:sz w:val="24"/>
          <w:szCs w:val="24"/>
        </w:rPr>
        <w:t>nji, m</w:t>
      </w:r>
      <w:r>
        <w:rPr>
          <w:rFonts w:eastAsia="Geneva" w:cs="Geneva" w:ascii="Geneva" w:hAnsi="Geneva"/>
          <w:color w:val="000000"/>
          <w:sz w:val="24"/>
          <w:szCs w:val="24"/>
        </w:rPr>
        <w:t>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dobn trik,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pedvn parametr META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stalan dvky s programem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id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c dvka a ostatn volan dvky obsahuj sti tex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jsou zvisl na t kter struktue disku. Chceme-li vyt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talan dvku,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z uvedench dvod si nkde vedle pipra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ln dc dvku TEXBAT.BAT a pak ji instalan dvkou pro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sobem pekoprovat na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eme al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MNU s jeho schopnost koprovat text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asnho provdn substituc. Pro ilustraci pedpokldej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tvoili soubor TEXBAT.INI, kter se skoro shoduje se souborem TEXBAT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 vude msto textu "C:\EMTEX" je substitun konstrukce [%TEXPATH%].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 dek tohoto souboru je definice ~copy (viz dokumentace MNU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st.2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ch dle 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 instalace je hodnota environment promnn TE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vna napklad "G:\DTP\TEX". Pak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TEXBAT.INI &gt; %TEXPATH%\TEXBA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tvome v adresi G:\DTP\TEX soubor TEXBAT.BAT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ude mst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C:\EMTEX" bude text "G:\DTP\TEX".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klad dek voln spell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ouboru TEXBAT.INI ve tv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EXPATH%]\SPELL\texstell %MA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nto dek bude mt ve vslednm souboru TEXBAT.BAT podob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\DTP\TEX\SPELL\texspell %MA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eba zdrazova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 potku instalace se instalan dvka mus zep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e na po</w:t>
      </w:r>
      <w:r>
        <w:rPr>
          <w:rFonts w:eastAsia="Geneva" w:cs="Geneva" w:ascii="Geneva" w:hAnsi="Geneva"/>
          <w:color w:val="000000"/>
          <w:sz w:val="24"/>
          <w:szCs w:val="24"/>
        </w:rPr>
        <w:t>adovan cesty a ty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 pslunc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mnnch. Tento dotaz s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vst kulturnm zpsobem - za po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u MN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mto postupem ale nelze pipravovat "pru</w:t>
      </w:r>
      <w:r>
        <w:rPr>
          <w:rFonts w:eastAsia="Geneva" w:cs="Geneva" w:ascii="Geneva" w:hAnsi="Geneva"/>
          <w:color w:val="000000"/>
          <w:sz w:val="24"/>
          <w:szCs w:val="24"/>
        </w:rPr>
        <w:t>n" konfiguran soubory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to soubory pravdpodobn obsahuj dvojznak [% a ten je pi kopii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e teba asi vytvoit nkolik mlo pevnch konfiguranch soubor 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talaci nakoprovat podle po</w:t>
      </w:r>
      <w:r>
        <w:rPr>
          <w:rFonts w:eastAsia="Geneva" w:cs="Geneva" w:ascii="Geneva" w:hAnsi="Geneva"/>
          <w:color w:val="000000"/>
          <w:sz w:val="24"/>
          <w:szCs w:val="24"/>
        </w:rPr>
        <w:t>adavk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 ten pot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ale lep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stuktura menu jaksi pevn dan a pouze dc d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mn. Pi volb polo</w:t>
      </w:r>
      <w:r>
        <w:rPr>
          <w:rFonts w:eastAsia="Geneva" w:cs="Geneva" w:ascii="Geneva" w:hAnsi="Geneva"/>
          <w:color w:val="000000"/>
          <w:sz w:val="24"/>
          <w:szCs w:val="24"/>
        </w:rPr>
        <w:t>ky, kter nen v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ech konfigurace pslu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ae se v dvce napklad zaj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ORRY: the function you need is not installed at t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to souvislosti upozoruji na jedno msto v konfigura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CFG.MNU, kter je zvisl na struktue disku. Jedn se o v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kulaky - program kalk.exe mus bt v aktulnm adresi,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dresi definovanm pkazem PATH. Je proto asi lep kalkulaku v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bnm zpsobem, jako ostatn programy systmu. Vt vznam by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kulaka mla v ppad, kdy by la (nap. pomoc njakho makra) v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mo z editoru.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ebujeme nco spotat, je to zej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, kdy editujeme njak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ogram MNU jako strukturov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program dok</w:t>
      </w:r>
      <w:r>
        <w:rPr>
          <w:rFonts w:eastAsia="Geneva" w:cs="Geneva" w:ascii="Geneva" w:hAnsi="Geneva"/>
          <w:color w:val="000000"/>
          <w:sz w:val="24"/>
          <w:szCs w:val="24"/>
        </w:rPr>
        <w:t>e zobrazovat neje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, ale i okoln text v okn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jsou pln konfigurovateln, je zej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em MNU lze vyt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ukturovan help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jsou v tomto ppad zvraznn pojmy helpu,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volen klvesou ENTER program ske na dal pslun okno a 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 do om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to mo</w:t>
      </w:r>
      <w:r>
        <w:rPr>
          <w:rFonts w:eastAsia="Geneva" w:cs="Geneva" w:ascii="Geneva" w:hAnsi="Geneva"/>
          <w:color w:val="000000"/>
          <w:sz w:val="24"/>
          <w:szCs w:val="24"/>
        </w:rPr>
        <w:t>nost programu nen v dodvanch souborech realizovna. Je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ti pracn a pitom texty help by mly bt implementan zvisl.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em tak help v souboru TEXCFG.MNU nechal "oteven" a na mnoha mstec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volvm na jakhosi sprvce systmu, kter jej dop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color w:val="000000"/>
          <w:sz w:val="24"/>
          <w:szCs w:val="24"/>
        </w:rPr>
        <w:t>d slun editor umo</w:t>
      </w:r>
      <w:r>
        <w:rPr>
          <w:rFonts w:eastAsia="Geneva" w:cs="Geneva" w:ascii="Geneva" w:hAnsi="Geneva"/>
          <w:color w:val="000000"/>
          <w:sz w:val="24"/>
          <w:szCs w:val="24"/>
        </w:rPr>
        <w:t>uje spustit dek DOSu a m navc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ovat makra.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tyto dv vci spoj dohromady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esou F1 v editoru vyvolat program MNU, kter zane zobrazova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ba k LaTeXu. Bylo by pkn mt strun pehled pkaz LaTeXu v help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 by se projevila asi nevhoda programu MNU - </w:t>
      </w:r>
      <w:r>
        <w:rPr>
          <w:rFonts w:eastAsia="Geneva" w:cs="Geneva" w:ascii="Geneva" w:hAnsi="Geneva"/>
          <w:color w:val="000000"/>
          <w:sz w:val="24"/>
          <w:szCs w:val="24"/>
        </w:rPr>
        <w:t>e informace 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yhledvan sekvenn dek po dku od potku souboru a ted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ch potach dlouho. Chtlo by to uinit nkolik experiment, zd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stlo za nmahu.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uspodat zvody: Nkdo vyhled pslun po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em MNU v rozshlm helpu a jin uin 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un v knize [Les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port: A document preparation syste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ohled do souboru TEXCF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u otzek a odpovd se pozastavme nad nktermi obraty v dodv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 TEXCFG.MNU . Zamme se na ty sti souboru, kter po stud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ce MNU.DOC nemus bt pln zej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Kde hleda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100 definovanou v dku:  ^ 100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  Tato polo</w:t>
      </w:r>
      <w:r>
        <w:rPr>
          <w:rFonts w:eastAsia="Geneva" w:cs="Geneva" w:ascii="Geneva" w:hAnsi="Geneva"/>
          <w:color w:val="000000"/>
          <w:sz w:val="24"/>
          <w:szCs w:val="24"/>
        </w:rPr>
        <w:t>ka neexistuje. Jedn se o ppad, kdy je v okn m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zde nula polo</w:t>
      </w:r>
      <w:r>
        <w:rPr>
          <w:rFonts w:eastAsia="Geneva" w:cs="Geneva" w:ascii="Geneva" w:hAnsi="Geneva"/>
          <w:color w:val="000000"/>
          <w:sz w:val="24"/>
          <w:szCs w:val="24"/>
        </w:rPr>
        <w:t>ek)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stanoveno v defininm dku okna. Okno s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oteve, a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nebude aktivn. Okno je zde volno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diovsk okno oknem se zkladnm menu. Stisknut klvesy ESC 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y je rozvinuto jen zkladn menu nezpsob pechod na neexist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u 100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kno je definovno jako automaticky zavra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nak "\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Pro ve "Formats menu" j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sledek vbru (nap. "amstex") ne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slun environment promnn, ale i do souboru 2 v po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FMT=amste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  Pkaz "amstex"&gt;FMT m lokln charakter v rmci programu MNU a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sleduje vymazn vech oken (pkaz *) a skok n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61, obno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sah okna s neexistujc polo</w:t>
      </w:r>
      <w:r>
        <w:rPr>
          <w:rFonts w:eastAsia="Geneva" w:cs="Geneva" w:ascii="Geneva" w:hAnsi="Geneva"/>
          <w:color w:val="000000"/>
          <w:sz w:val="24"/>
          <w:szCs w:val="24"/>
        </w:rPr>
        <w:t>kou 100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pro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vybranm formtu. Naproti tomu pkaz "set FMT=amstex"&g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pedat informaci o vybranm formtu dc dvce prostednict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 2, tj. souboru ENVI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Jak mm rozumt definic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v "Discette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Environment promnn AR oznauje smr kopie (z nebo na disk) a pro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je psmeno vybran achty pro disketu (bu A nebo B). S ob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mnnma dvka bude pracovat a proto jsou hodnoty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d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.BAT ve tvaru pkazu "set". Hodnota D j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navc lok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bude pou</w:t>
      </w:r>
      <w:r>
        <w:rPr>
          <w:rFonts w:eastAsia="Geneva" w:cs="Geneva" w:ascii="Geneva" w:hAnsi="Geneva"/>
          <w:color w:val="000000"/>
          <w:sz w:val="24"/>
          <w:szCs w:val="24"/>
        </w:rPr>
        <w:t>ita pi oteven okna s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105 (je tam promnl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varu: Insert discette to drive [%D%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U "Zvren otzky" taky nesouhlas poet sel v definici okna s po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. Na rozdl od okna 100 je tomu tentokrt naopak - mn 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  Na polo</w:t>
      </w:r>
      <w:r>
        <w:rPr>
          <w:rFonts w:eastAsia="Geneva" w:cs="Geneva" w:ascii="Geneva" w:hAnsi="Geneva"/>
          <w:color w:val="000000"/>
          <w:sz w:val="24"/>
          <w:szCs w:val="24"/>
        </w:rPr>
        <w:t>ku 0 (tj. | Yes |) se sko 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 zaven vech oken, t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 zmknut ESC v hlavnm menu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| No | nemus mt s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z n program nevystupuje, ale otevr okno s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Jak zadit zvrenou otzku, v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implicitn nabdne | No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V definici okna napeme nap.:  ^ 1, 0 ; a v dc dvce za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moc pkaz "if errorlevel"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dvka ukon v ppad errocode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Pro je polo</w:t>
      </w:r>
      <w:r>
        <w:rPr>
          <w:rFonts w:eastAsia="Geneva" w:cs="Geneva" w:ascii="Geneva" w:hAnsi="Geneva"/>
          <w:color w:val="000000"/>
          <w:sz w:val="24"/>
          <w:szCs w:val="24"/>
        </w:rPr>
        <w:t>ka | DOS | eena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s soubor 3 (tj. soubor DOS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ailo by spustit dkov proces pomoc definice: {*"#"&gt;0}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  Ano, stailo by to. M to jenom jednu mouchu.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by rd nael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ou | DOS | naposledy editovanou hodnotu. To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za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inak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 tuto hodnotu ulo</w:t>
      </w:r>
      <w:r>
        <w:rPr>
          <w:rFonts w:eastAsia="Geneva" w:cs="Geneva" w:ascii="Geneva" w:hAnsi="Geneva"/>
          <w:color w:val="000000"/>
          <w:sz w:val="24"/>
          <w:szCs w:val="24"/>
        </w:rPr>
        <w:t>me do souboru. Program MNU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m, co si u</w:t>
      </w:r>
      <w:r>
        <w:rPr>
          <w:rFonts w:eastAsia="Geneva" w:cs="Geneva" w:ascii="Geneva" w:hAnsi="Geneva"/>
          <w:color w:val="000000"/>
          <w:sz w:val="24"/>
          <w:szCs w:val="24"/>
        </w:rPr>
        <w:t>ivatel vzpomene znovu pou</w:t>
      </w:r>
      <w:r>
        <w:rPr>
          <w:rFonts w:eastAsia="Geneva" w:cs="Geneva" w:ascii="Geneva" w:hAnsi="Geneva"/>
          <w:color w:val="000000"/>
          <w:sz w:val="24"/>
          <w:szCs w:val="24"/>
        </w:rPr>
        <w:t>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DOS, mohl mnoho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onit svou innost a znovu start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V definici editovate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 "METAFONT parameters" je chyba!  V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#[%4% 41, 1, 76]|{!&gt;4, "[%4% 1, 1, 40]#"&gt;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jprve nate od 41. znaku do konce dku text v dlce 76 znak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 4 (MFBAT.BAT) a potom se soubor resetuje pkazem !&gt;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strukce [%4% 1, 1, 40] mus vrtit z resetova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dn string a nikoli prvnch 40 znak souboru, jak zaml autor 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inic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Blahopeji. Pokud jste tuto nesrovnalost sami odhalili, je vid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ste pozornmi teni dokumentace. Tam se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zdrazuje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y se provd substituce v konstrukcch [%..]. K substituci doc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em oteven okna a veker text souvisejc s otevenm oknem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substituovanm stavu v pamti. Pkazy, kter definuj rea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y se vykonaj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, co dojde k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klves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to pkazy s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tou ze souboru, ale z pamti, kde jsou substit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no provedeny. Proto to funguje tak, ja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 Jak zadit, aby menu nabzelo v danm okam</w:t>
      </w:r>
      <w:r>
        <w:rPr>
          <w:rFonts w:eastAsia="Geneva" w:cs="Geneva" w:ascii="Geneva" w:hAnsi="Geneva"/>
          <w:color w:val="000000"/>
          <w:sz w:val="24"/>
          <w:szCs w:val="24"/>
        </w:rPr>
        <w:t>iku jen ty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povdaj momentlnmu stavu situace (jako ve vt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 roletovm menu se teba nepovol tisk souboru dv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defin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ho nze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Tato schopnost programu by podstatn zkomplikovala pede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kumentaci, kter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e nabv obludnch rozmr. Jsem zastn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tupu, kdy ka</w:t>
      </w:r>
      <w:r>
        <w:rPr>
          <w:rFonts w:eastAsia="Geneva" w:cs="Geneva" w:ascii="Geneva" w:hAnsi="Geneva"/>
          <w:color w:val="000000"/>
          <w:sz w:val="24"/>
          <w:szCs w:val="24"/>
        </w:rPr>
        <w:t>d vbr polo</w:t>
      </w:r>
      <w:r>
        <w:rPr>
          <w:rFonts w:eastAsia="Geneva" w:cs="Geneva" w:ascii="Geneva" w:hAnsi="Geneva"/>
          <w:color w:val="000000"/>
          <w:sz w:val="24"/>
          <w:szCs w:val="24"/>
        </w:rPr>
        <w:t>ky je umo</w:t>
      </w:r>
      <w:r>
        <w:rPr>
          <w:rFonts w:eastAsia="Geneva" w:cs="Geneva" w:ascii="Geneva" w:hAnsi="Geneva"/>
          <w:color w:val="000000"/>
          <w:sz w:val="24"/>
          <w:szCs w:val="24"/>
        </w:rPr>
        <w:t>nn a systm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adn vynad (viz nvrh s pkazem "echo SORRY:...").  Pesto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loueno, </w:t>
      </w:r>
      <w:r>
        <w:rPr>
          <w:rFonts w:eastAsia="Geneva" w:cs="Geneva" w:ascii="Geneva" w:hAnsi="Geneva"/>
          <w:color w:val="000000"/>
          <w:sz w:val="24"/>
          <w:szCs w:val="24"/>
        </w:rPr>
        <w:t>e za pomoc pomoc moha soubor a substitunch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u MNU (daj se substituovat cel kusy soubor, kter obsahuj ce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inici okna)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co takovho zadit. Piznvm al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program MNU sta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