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design of the emTeX and MNU progra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NU program package offers you the design of the emTeX and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figuration. The control-bath names "texbat.bat" and co-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veral other batches--"envir.bat", "dos.bat", "mfbat.b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gfbat.bat", "texrun.bat", "view.bat", "matrix.bat", "latex.b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texcs.bat"; the configuration file names "texcfg.mnu".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from the successfully running emTeX installation this tex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 plentifully illustrated by helps and the best way to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with it is to waste a bit of your &amp; CPU time and patiently try&amp;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ry&amp;see the demo-version of this installation ("demotex.b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uns surprisingly under any hardware and software equipmen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ies but goldies DOS is required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nfiguration files was suggested to be as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described as possible. The adult programmers should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 with the configuration file and batches modifying to the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equipment, and later with creating the new o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urposes. The others programmers can patiently ask the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agues for a help or can patiently learn Czech, the exhaus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written in, or can patiently wait for the complet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hich will be available from archives of the BITNE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I will translate whole Czech documentation into English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